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0" w:after="0"/>
        <w:rPr/>
      </w:pPr>
      <w:r>
        <w:rPr>
          <w:rFonts w:eastAsia="Arial"/>
          <w:szCs w:val="24"/>
        </w:rPr>
        <w:t xml:space="preserve">                                                  </w:t>
      </w: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Úřad městyse Okříšky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Jihlavská 1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675 21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540" w:hanging="540"/>
        <w:rPr/>
      </w:pPr>
      <w:r>
        <w:rPr>
          <w:sz w:val="24"/>
          <w:szCs w:val="24"/>
        </w:rPr>
        <w:t>Věc:</w:t>
        <w:tab/>
      </w:r>
      <w:r>
        <w:rPr/>
        <w:t xml:space="preserve">ŽÁDOST </w:t>
      </w:r>
      <w:r>
        <w:rPr>
          <w:caps/>
        </w:rPr>
        <w:t>O ověření zjednodušené dokumentace (pasportu) stavby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dle ustanovení § 125 odst. 4 zákona č. 183/2006 Sb., o územním plánování a stavebním řádu (stavební zákon)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I.</w:t>
        <w:tab/>
        <w:t>Žadatel (vlastník stavby)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4051615"/>
      <w:bookmarkStart w:id="1" w:name="__Fieldmark__0_1464051615"/>
      <w:bookmarkEnd w:id="1"/>
      <w:r>
        <w:rPr/>
      </w:r>
      <w:r>
        <w:rPr/>
        <w:fldChar w:fldCharType="end"/>
      </w:r>
      <w:r>
        <w:rPr>
          <w:sz w:val="26"/>
          <w:szCs w:val="26"/>
        </w:rPr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adresa pro doručování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464051615"/>
      <w:bookmarkStart w:id="3" w:name="__Fieldmark__1_1464051615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 adresa pro doručování není-li shodná s místem trvalého pobytu)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64051615"/>
      <w:bookmarkStart w:id="5" w:name="__Fieldmark__2_1464051615"/>
      <w:bookmarkEnd w:id="5"/>
      <w:r>
        <w:rPr/>
      </w:r>
      <w:r>
        <w:rPr/>
        <w:fldChar w:fldCharType="end"/>
      </w:r>
      <w:r>
        <w:rPr/>
        <w:tab/>
      </w:r>
      <w:r>
        <w:rPr>
          <w:b/>
        </w:rPr>
        <w:t>právnická osob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název nebo obchodní firma, IČ  bylo-li přiděleno</w:t>
      </w:r>
      <w:r>
        <w:rPr>
          <w:szCs w:val="24"/>
        </w:rPr>
        <w:t>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rPr>
          <w:szCs w:val="24"/>
        </w:rPr>
        <w:t xml:space="preserve">Žádá-li o vydání souhlasu více žadatelů, jsou údaje obsažené v tomto  bodě připojeny v samostatné přílo-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464051615"/>
      <w:bookmarkStart w:id="7" w:name="__Fieldmark__3_1464051615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464051615"/>
      <w:bookmarkStart w:id="9" w:name="__Fieldmark__4_1464051615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>II.</w:t>
        <w:tab/>
        <w:t xml:space="preserve">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464051615"/>
      <w:bookmarkStart w:id="11" w:name="__Fieldmark__5_1464051615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464051615"/>
      <w:bookmarkStart w:id="13" w:name="__Fieldmark__6_146405161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 xml:space="preserve">je zastoupen: jméno, příjmení/ název nebo obchodní firma, zástupce; místo trvalého pobytu/adresa </w:t>
        <w:tab/>
        <w:t>sídla (popřípadě též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rPr/>
      </w:pPr>
      <w:r>
        <w:rPr/>
        <w:t>III.</w:t>
        <w:tab/>
        <w:t>Označení a účel užívání stavby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706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706" w:leader="none"/>
        </w:tabs>
        <w:spacing w:before="120" w:after="120"/>
        <w:rPr/>
      </w:pPr>
      <w:r>
        <w:rPr>
          <w:b/>
        </w:rPr>
        <w:t>IV.</w:t>
        <w:tab/>
      </w:r>
      <w:r>
        <w:rPr/>
        <w:t>Místo stavby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2146"/>
        <w:gridCol w:w="1114"/>
        <w:gridCol w:w="4574"/>
      </w:tblGrid>
      <w:tr>
        <w:trPr>
          <w:trHeight w:val="40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</w:tr>
      <w:tr>
        <w:trPr>
          <w:trHeight w:val="40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536" w:leader="none"/>
          <w:tab w:val="left" w:pos="4706" w:leader="none"/>
          <w:tab w:val="left" w:pos="5670" w:leader="none"/>
        </w:tabs>
        <w:spacing w:before="120" w:after="0"/>
        <w:rPr/>
      </w:pPr>
      <w:r>
        <w:rPr/>
        <w:t xml:space="preserve">Je-li stavba umístěna na více pozemcích, žadatel připojuje údaje obsažené v 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464051615"/>
      <w:bookmarkStart w:id="15" w:name="__Fieldmark__7_146405161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ano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464051615"/>
      <w:bookmarkStart w:id="17" w:name="__Fieldmark__8_146405161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536" w:leader="none"/>
          <w:tab w:val="left" w:pos="4706" w:leader="none"/>
          <w:tab w:val="left" w:pos="5670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536" w:leader="none"/>
          <w:tab w:val="left" w:pos="4706" w:leader="none"/>
          <w:tab w:val="left" w:pos="5670" w:leader="none"/>
        </w:tabs>
        <w:spacing w:before="240" w:after="0"/>
        <w:rPr/>
      </w:pPr>
      <w:r>
        <w:rPr>
          <w:b/>
        </w:rPr>
        <w:t>V.</w:t>
        <w:tab/>
        <w:t>Osoby, které mají vlastnická práva k výše uvedeným pozemkům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  <w:u w:val="single"/>
        </w:rPr>
        <w:t>Pozemek parc. č.</w:t>
      </w:r>
      <w:r>
        <w:rPr>
          <w:szCs w:val="24"/>
        </w:rPr>
        <w:t>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>Vlastník: jméno a příjmení/název nebo obchodní firma; datum narození/identifikační číslo; místo trvaléh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>pobytu/adresa sídla (popř. jiná adresa pro doručování) 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  <w:u w:val="single"/>
        </w:rPr>
        <w:t>Pozemek parc. č.</w:t>
      </w:r>
      <w:r>
        <w:rPr>
          <w:szCs w:val="24"/>
        </w:rPr>
        <w:t>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>Vlastník: jméno a příjmení/název nebo obchodní firma; datum narození/identifikační číslo; místo trvalého pobytu/adresa sídla (popř. jiná adresa pro doručování) 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  <w:u w:val="single"/>
        </w:rPr>
        <w:t>Pozemek parc. č.</w:t>
      </w:r>
      <w:r>
        <w:rPr>
          <w:szCs w:val="24"/>
        </w:rPr>
        <w:t>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>Vlastník: jméno a příjmení/název nebo obchodní firma; datum narození/identifikační číslo; místo trvalého pobytu/adresa sídla (popř. jiná adresa pro doručování) 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962" w:leader="none"/>
          <w:tab w:val="left" w:pos="9214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stavba umístěna na více pozemcích, žadatel připojuje údaje obsažené v bodě V. v samostatné příloze: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464051615"/>
      <w:bookmarkStart w:id="19" w:name="__Fieldmark__9_1464051615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464051615"/>
      <w:bookmarkStart w:id="21" w:name="__Fieldmark__10_1464051615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.   Osoby, které mají jiná věcná práva k výše uvedeným pozemkům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Druh práva: (např. věcné břemeno, zástavní právo, předkupní právo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stavba umístěna na více pozemcích, u nichž jsou jiná věcná práva, žadatel připojuje údaje obsažené v bodě V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464051615"/>
      <w:bookmarkStart w:id="23" w:name="__Fieldmark__11_1464051615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464051615"/>
      <w:bookmarkStart w:id="25" w:name="__Fieldmark__12_1464051615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I.</w:t>
        <w:tab/>
        <w:t xml:space="preserve">Údaje o rozhodnutích o stavbě </w:t>
      </w:r>
      <w:r>
        <w:rPr>
          <w:b w:val="false"/>
        </w:rPr>
        <w:t>(pokud se rozhodnutí nedochovala, alespoň pravděpodobný rok dokončení stavby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 w:before="120" w:after="0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  <w:tab w:val="left" w:pos="4111" w:leader="none"/>
        </w:tabs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111" w:leader="none"/>
        </w:tabs>
        <w:spacing w:lineRule="auto" w:line="360" w:before="240" w:after="0"/>
        <w:rPr>
          <w:szCs w:val="24"/>
        </w:rPr>
      </w:pPr>
      <w:r>
        <w:rPr>
          <w:b/>
          <w:szCs w:val="24"/>
        </w:rPr>
        <w:t>VIII.</w:t>
        <w:tab/>
        <w:t xml:space="preserve">Technický popis stavby a jejího vybavení </w:t>
      </w:r>
      <w:r>
        <w:rPr>
          <w:szCs w:val="24"/>
        </w:rPr>
        <w:t>(lze dokladovat v příloze)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4860" w:firstLine="48"/>
        <w:jc w:val="center"/>
        <w:rPr>
          <w:szCs w:val="24"/>
        </w:rPr>
      </w:pPr>
      <w:r>
        <w:rPr>
          <w:szCs w:val="24"/>
        </w:rPr>
        <w:t xml:space="preserve">podpi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 B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812" w:leader="none"/>
        </w:tabs>
        <w:rPr>
          <w:b/>
          <w:b/>
          <w:bCs/>
        </w:rPr>
      </w:pPr>
      <w:r>
        <w:rPr>
          <w:b/>
          <w:bCs/>
        </w:rPr>
        <w:t>Přílohy:</w:t>
      </w:r>
    </w:p>
    <w:p>
      <w:pPr>
        <w:pStyle w:val="TextBody"/>
        <w:tabs>
          <w:tab w:val="clear" w:pos="708"/>
          <w:tab w:val="left" w:pos="5812" w:leader="none"/>
        </w:tabs>
        <w:spacing w:before="60" w:after="0"/>
        <w:ind w:left="708" w:hanging="708"/>
        <w:rPr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464051615"/>
      <w:bookmarkStart w:id="27" w:name="__Fieldmark__13_1464051615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 xml:space="preserve">zjednodušená dokumentace ve 2 (3) vyhotoveních podle přílohy č. 3  bod 2. vyhlášky  č. 499/2006 Sb., o dokumentaci staveb, </w:t>
      </w:r>
    </w:p>
    <w:p>
      <w:pPr>
        <w:pStyle w:val="TextBody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464051615"/>
      <w:bookmarkStart w:id="29" w:name="__Fieldmark__14_1464051615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>
          <w:szCs w:val="24"/>
        </w:rPr>
        <w:t>kopie katastrální mapy</w:t>
      </w:r>
      <w:r>
        <w:rPr>
          <w:i/>
          <w:iCs/>
          <w:szCs w:val="24"/>
        </w:rPr>
        <w:t xml:space="preserve"> </w:t>
      </w:r>
    </w:p>
    <w:p>
      <w:pPr>
        <w:pStyle w:val="TextBody"/>
        <w:ind w:left="705" w:hanging="705"/>
        <w:rPr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1464051615"/>
      <w:bookmarkStart w:id="31" w:name="__Fieldmark__15_1464051615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  <w:tab/>
      </w:r>
      <w:r>
        <w:rPr/>
        <w:t xml:space="preserve">doklad o vlastnictví stavby a pozemku, na němž je stavba umístěna, pokud stavební úřad nemůže existenci takového práva ověřit v katastru nemovitostí </w:t>
      </w:r>
    </w:p>
    <w:p>
      <w:pPr>
        <w:pStyle w:val="TextBody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16_1464051615"/>
      <w:bookmarkStart w:id="33" w:name="__Fieldmark__16_1464051615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prohlášení o tom, že uvedená stavba byla povolena, eventuálně kolaudována (dokládá se v případě, že se vlastníku stavby nedochovaly žádné podklady a důkazy, které by prokazovaly, že stavba byla povolena, eventuálně kolaudována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93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Rozsah a obsah dokumentace skutečného provedení stavby</w:t>
      </w:r>
    </w:p>
    <w:p>
      <w:pPr>
        <w:pStyle w:val="Normal"/>
        <w:ind w:left="993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93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Dokumentace skutečného provedení stavby obsahuj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>údaje o účelu a místu stavby, jméno a příjmení (obchodní firma) a adresu místa trvalého pobytu (sídla) vlastníka stavby, parcelní čísla pozemku podle katastru nemovitostí s uvedením vlastnických nebo jiných práv a údaje o rozhodnutích o stavbě; pokud se rozhodnutí nezachovala, alespoň pravděpodobný rok dokončení stavb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situační výkres skutečného stavu území v měřítku katastrální mapy nebo větším se zakreslením polohy stavby a vyznačením vazeb na okolí, napojení na dopravní infrastrukturu a se zákresem povrchových znaků sítí technické infrastruktury, vzrostlé zeleně a hranic pozemků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stavební výkresy vypracované podle skutečného provedení stavby s příslušnými řezy a pohledy, s popisem všech prostorů a místností podle současného, popřípadě uvažovaného způsobu užívání a s vyznačením jejich rozměrů a plošných výměr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chnický popis stavby a jejího vybavení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ind w:left="0" w:hanging="574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Zjednodušená dokumentace (pasport stavby) obsahuje: </w:t>
      </w:r>
    </w:p>
    <w:p>
      <w:pPr>
        <w:pStyle w:val="Textodstavce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údaje podle bodů 1.1 a 1.4.,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567" w:hanging="567"/>
        <w:rPr/>
      </w:pPr>
      <w:r>
        <w:rPr>
          <w:szCs w:val="24"/>
        </w:rPr>
        <w:t xml:space="preserve">  </w:t>
      </w:r>
      <w:r>
        <w:rPr>
          <w:szCs w:val="24"/>
        </w:rPr>
        <w:t>2.2. situační výkres a zjednodušené výkresy skutečného provedení stavby v rozsahu a        podrobnostech odpovídajících druhu a účelu stavby s popisem způsobu užívání všech prostorů a místností.</w:t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81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HLÁŠENÍ</w:t>
      </w:r>
    </w:p>
    <w:p>
      <w:pPr>
        <w:pStyle w:val="TextBody"/>
        <w:tabs>
          <w:tab w:val="clear" w:pos="708"/>
          <w:tab w:val="left" w:pos="581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Já, </w:t>
      </w:r>
      <w:r>
        <w:rPr/>
        <w:t>……………………………………………………………………………………………..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jako vlastník stavby: </w:t>
      </w:r>
      <w:r>
        <w:rPr/>
        <w:t>………………………………………………………………….………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……………………………………………………………………………………………… </w:t>
      </w:r>
      <w:r>
        <w:rPr/>
        <w:t>...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  <w:t>na pozemku par.č. ……..…………………….. ……………………………………………….</w:t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  <w:t>v katastrálním území ………………………………………………………………………….</w:t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  <w:t>prohlašuji, že uvedená stavba, která byla realizována v roce  ….………………..…………….</w:t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a v současné době užívána jako …………………..……………………………………………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09" w:hanging="709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byla povolena a kolaudována a nedochovaly se žádné podklady a důkazy, které by prokazovaly, že stavba byla povolena a kolaudová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………………………. dne 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…………………………………….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vlastník stavby</w:t>
      </w:r>
    </w:p>
    <w:p>
      <w:pPr>
        <w:pStyle w:val="Slovanseznam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540" w:leader="none"/>
        <w:tab w:val="left" w:pos="1260" w:leader="none"/>
      </w:tabs>
      <w:spacing w:before="240" w:after="0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540" w:leader="none"/>
      </w:tabs>
      <w:spacing w:before="240" w:after="0"/>
      <w:ind w:left="547" w:hanging="54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03:00Z</dcterms:created>
  <dc:creator>Alexandr Žák</dc:creator>
  <dc:description/>
  <dc:language>en-US</dc:language>
  <cp:lastModifiedBy>Karel Doležal</cp:lastModifiedBy>
  <cp:lastPrinted>2011-11-02T09:09:00Z</cp:lastPrinted>
  <dcterms:modified xsi:type="dcterms:W3CDTF">2013-05-31T05:03:00Z</dcterms:modified>
  <cp:revision>2</cp:revision>
  <dc:subject/>
  <dc:title>Žádost o ověření pasportu stavby</dc:title>
</cp:coreProperties>
</file>