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339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</w:rPr>
        <w:t xml:space="preserve">                        </w:t>
      </w:r>
      <w:r>
        <w:rPr>
          <w:b/>
          <w:bCs/>
          <w:sz w:val="30"/>
        </w:rPr>
        <w:t>Městys Okříšky, Jihlavská 1, 675 21 Okříšky</w:t>
      </w:r>
    </w:p>
    <w:p>
      <w:pPr>
        <w:pStyle w:val="Normal"/>
        <w:rPr/>
      </w:pPr>
      <w:r>
        <w:rPr>
          <w:b/>
          <w:bCs/>
          <w:sz w:val="30"/>
        </w:rPr>
        <w:t xml:space="preserve">        </w:t>
      </w:r>
      <w:r>
        <w:rPr>
          <w:sz w:val="30"/>
        </w:rPr>
        <w:t xml:space="preserve">                                           </w:t>
      </w:r>
      <w:r>
        <w:rPr>
          <w:b/>
          <w:bCs/>
          <w:sz w:val="30"/>
        </w:rPr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ČO</w:t>
        <w:tab/>
        <w:tab/>
        <w:tab/>
        <w:t>29005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ankovní spojení</w:t>
        <w:tab/>
        <w:tab/>
        <w:t>KB Třebíč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Číslo účtu</w:t>
        <w:tab/>
        <w:tab/>
        <w:tab/>
        <w:t>1524 -711/0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  <w:t>Potvrzení o výši příjmu žadatele/ručitele*) o zápůjčku z FRB městyse Okříšk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jc w:val="left"/>
        <w:rPr>
          <w:sz w:val="24"/>
        </w:rPr>
      </w:pPr>
      <w:r>
        <w:rPr>
          <w:sz w:val="24"/>
        </w:rPr>
        <w:t xml:space="preserve">Potvrzujeme, že pracovník naší organizace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jc w:val="left"/>
        <w:rPr>
          <w:sz w:val="24"/>
        </w:rPr>
      </w:pPr>
      <w:r>
        <w:rPr>
          <w:sz w:val="24"/>
        </w:rPr>
        <w:t>pan    …………………………………….…………………….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ytem   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rozen dne    ………………………………  rodné číslo   …………………..……..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av    …………………………………….…  s počtem osob v zaopatření  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 toho nezaopatřených dětí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acuje v organizaci    ……………..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ko    ……………………………………….  u nás je zaměstnán od roku    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má </w:t>
      </w:r>
      <w:r>
        <w:rPr>
          <w:b/>
          <w:sz w:val="24"/>
        </w:rPr>
        <w:t xml:space="preserve">průměrný čistý měsíční příjem Kč  </w:t>
      </w:r>
      <w:r>
        <w:rPr>
          <w:sz w:val="24"/>
        </w:rPr>
        <w:t>……………………………………………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lovy    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neomluvených směn v posledním roce   ……………….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 pracovního příjmu nejsou – jsou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) prováděny srážky na základě výkonu rozhodnutí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dohody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) o srážkách ze m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imo zákonné srážky provádějí se z pracovního příjmu tyto další srážky: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srážky  Kč</w:t>
      </w:r>
      <w:r>
        <w:rPr>
          <w:sz w:val="24"/>
        </w:rPr>
        <w:t xml:space="preserve">   ……………….  na základě výkonu rozhodnutí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 toho   ………..…… Kč pro přednostní pohledávky (§ 279 o.s.ř.)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splátky Kč</w:t>
      </w:r>
      <w:r>
        <w:rPr>
          <w:sz w:val="24"/>
        </w:rPr>
        <w:t xml:space="preserve">  ………………..  na dříve poskytnutý úvěr 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č………………….  na dříve poskytnutý úvěr …………………………………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č………………….  na dříve poskytnutý úvěr ………………………………… </w:t>
      </w:r>
      <w:r>
        <w:rPr/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rážky Kč </w:t>
      </w:r>
      <w:r>
        <w:rPr>
          <w:bCs/>
          <w:sz w:val="24"/>
        </w:rPr>
        <w:t>………………….</w:t>
      </w:r>
      <w:r>
        <w:rPr>
          <w:b/>
          <w:sz w:val="24"/>
        </w:rPr>
        <w:t xml:space="preserve">  </w:t>
      </w:r>
      <w:r>
        <w:rPr>
          <w:bCs/>
          <w:sz w:val="24"/>
        </w:rPr>
        <w:t>k úhradě jiných závazků  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ále budou prováděny od  ……………….…… </w:t>
      </w:r>
      <w:r>
        <w:rPr>
          <w:b/>
          <w:sz w:val="24"/>
        </w:rPr>
        <w:t xml:space="preserve">srážky ze mzdy </w:t>
      </w:r>
      <w:r>
        <w:rPr>
          <w:b/>
          <w:bCs/>
          <w:sz w:val="24"/>
        </w:rPr>
        <w:t>Kč</w:t>
      </w:r>
      <w:r>
        <w:rPr>
          <w:sz w:val="24"/>
        </w:rPr>
        <w:t xml:space="preserve"> 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úvěr……………………………..….…….…. u ………………..………………..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vrzujeme, že k úhradě Vaší pohledávky budeme Vám poukazovat pravidelně měsíční srážky, které s pracovníkem sjednáte, a to ode dne, který bude dohodnut, a do té doby, pokud nesdělíte, že Vaše pohledávka s příslušenstvím je zaplacena. Bude-li pracovní poměr dlužníka (nebo ručitele, se kterým byla uzavřena dohoda o srážkách ze mzdy) rozvázán, podáme Vám o tom ihned zprávu a sdělíme Vám, u které organizace je nově zaměstnán (bude-li nám to známo). Zároveň Vám vrátíme dohodu o srážkách ze mzdy. Potvrzujeme, že s pracovníkem není vedeno jednání o skončení jeho pracovního poměru v naší organiz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Tiskopis vyplňuje mzdová účtárna! </w:t>
      </w:r>
    </w:p>
    <w:p>
      <w:pPr>
        <w:pStyle w:val="TextBody"/>
        <w:rPr>
          <w:sz w:val="24"/>
        </w:rPr>
      </w:pPr>
      <w:r>
        <w:rPr>
          <w:sz w:val="24"/>
        </w:rPr>
        <w:t xml:space="preserve">Mzdová účtárna uvede ve srážkách ty splátky na úvěry, k nimž obdržela dohodu </w:t>
      </w:r>
    </w:p>
    <w:p>
      <w:pPr>
        <w:pStyle w:val="TextBody"/>
        <w:rPr>
          <w:sz w:val="24"/>
        </w:rPr>
      </w:pPr>
      <w:r>
        <w:rPr>
          <w:sz w:val="24"/>
        </w:rPr>
        <w:t>o srážkách ze mzdy a srážky nejsou ještě provádě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e ……………………………..….…….………..</w:t>
        <w:tab/>
        <w:tab/>
        <w:t xml:space="preserve">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tvrzení vystavil …….…….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azítko a závazné podpisy organizace  …….………………………………………....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efon  …….…….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) nehodící se škrtněte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54:00Z</dcterms:created>
  <dc:creator>Vozáriková Eliška</dc:creator>
  <dc:description/>
  <cp:keywords/>
  <dc:language>en-US</dc:language>
  <cp:lastModifiedBy>Zdeněk Ryšavý</cp:lastModifiedBy>
  <cp:lastPrinted>2013-03-01T07:55:00Z</cp:lastPrinted>
  <dcterms:modified xsi:type="dcterms:W3CDTF">2014-02-21T20:18:00Z</dcterms:modified>
  <cp:revision>17</cp:revision>
  <dc:subject/>
  <dc:title/>
</cp:coreProperties>
</file>