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4520" cy="716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ys Okříšky, Jihlavská 1, 675 21 Okříšky</w:t>
      </w:r>
    </w:p>
    <w:p>
      <w:pPr>
        <w:pStyle w:val="Normal"/>
        <w:rPr/>
      </w:pPr>
      <w:r>
        <w:rPr>
          <w:b/>
          <w:bCs/>
          <w:sz w:val="30"/>
        </w:rPr>
        <w:t xml:space="preserve"> </w:t>
      </w:r>
      <w:r>
        <w:rPr>
          <w:sz w:val="30"/>
        </w:rPr>
        <w:t xml:space="preserve">                                           </w:t>
      </w:r>
      <w:r>
        <w:rPr>
          <w:b/>
          <w:bCs/>
          <w:sz w:val="30"/>
        </w:rPr>
        <w:t xml:space="preserve">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Žádost o přidělení bytu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v Domě s pečovatelskou službou v Okříškách, Jihlavská 585</w:t>
      </w:r>
    </w:p>
    <w:p>
      <w:pPr>
        <w:pStyle w:val="Heading1"/>
        <w:numPr>
          <w:ilvl w:val="0"/>
          <w:numId w:val="4"/>
        </w:numPr>
        <w:jc w:val="left"/>
        <w:rPr/>
      </w:pPr>
      <w:r>
        <w:rPr>
          <w:sz w:val="24"/>
          <w:szCs w:val="24"/>
        </w:rPr>
        <w:t>v Domě s chráněným bydlením v Okříškách, Jihlavská 592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Č.j: …………………………………………..                 Datum podání: …………………………………………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Údaje o žadateli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jmení, jméno: ………………………………….….………Rodné příjmení: …………….…………………..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atum narození: …………………………………..…………Telefon: …………..……………….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ydliště: ………………………………………………………………………. PSČ: 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čanství: ………………..…….…… Národnost: …………..………..……… Stav: ………………………...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ůchodu a odkdy ho máte přiznaný:  …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bíráte příspěvek na péči:</w:t>
            </w:r>
            <w:r>
              <w:rPr>
                <w:b/>
                <w:bCs/>
                <w:sz w:val="20"/>
              </w:rPr>
              <w:t xml:space="preserve">                                        ano*                        ne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Částka příspěvku v Kč: </w:t>
            </w:r>
            <w:r>
              <w:rPr>
                <w:bCs/>
                <w:sz w:val="20"/>
              </w:rPr>
              <w:t xml:space="preserve">   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Využívá  žadatel při zajištění některých životních potřeb pečovatelskou službu:    </w:t>
            </w:r>
            <w:r>
              <w:rPr>
                <w:b/>
                <w:bCs/>
                <w:sz w:val="20"/>
              </w:rPr>
              <w:t>ano*         ne*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jestliže ano, v jakém rozsahu……………………………………………………………………………..…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Potřebuje žadatel pomoc jiné osoby při zajišťování některých životních potřeb:     </w:t>
            </w:r>
            <w:r>
              <w:rPr>
                <w:b/>
                <w:bCs/>
                <w:sz w:val="20"/>
              </w:rPr>
              <w:t>ano*         ne*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jestliže ano, v jakém rozsahu………………………..…………………………………………………..…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ržitel průkazu ZTP, ZTP/P:                                            </w:t>
            </w:r>
            <w:r>
              <w:rPr>
                <w:b/>
                <w:bCs/>
                <w:sz w:val="20"/>
              </w:rPr>
              <w:t>ano*                        ne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Účastník odboje:                                                               </w:t>
            </w:r>
            <w:r>
              <w:rPr>
                <w:b/>
                <w:bCs/>
                <w:sz w:val="20"/>
              </w:rPr>
              <w:t>ano*                        ne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Pozůstalý(á) manžel(ka) po učastníku odboje:                 </w:t>
            </w:r>
            <w:r>
              <w:rPr>
                <w:b/>
                <w:bCs/>
                <w:sz w:val="20"/>
              </w:rPr>
              <w:t>ano*                        ne*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o bytu se žadatel nastěhuje: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sám*                                              s manželem(manželkou)*                              s druhem(družkou)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jméno ……………………………………….…..…narozen(a):  …………………………………………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v termínu: 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Mám zájem o pomoc pečovatelské služb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běžné úkony osobní hygieny                                                   </w:t>
      </w:r>
      <w:r>
        <w:rPr>
          <w:b/>
          <w:bCs/>
          <w:sz w:val="20"/>
        </w:rPr>
        <w:t>ano*                        ne*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donáška nebo dovoz oběda                                                      </w:t>
      </w:r>
      <w:r>
        <w:rPr>
          <w:b/>
          <w:bCs/>
          <w:sz w:val="20"/>
        </w:rPr>
        <w:t>ano*                        ne*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nákupy a nutné pochůzky                                                        </w:t>
      </w:r>
      <w:r>
        <w:rPr>
          <w:b/>
          <w:bCs/>
          <w:sz w:val="20"/>
        </w:rPr>
        <w:t>ano*                        ne*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práce spojené s udržováním domácnosti                                 </w:t>
      </w:r>
      <w:r>
        <w:rPr>
          <w:b/>
          <w:bCs/>
          <w:sz w:val="20"/>
        </w:rPr>
        <w:t>ano*                        ne*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praní prádla                                                                              </w:t>
      </w:r>
      <w:r>
        <w:rPr>
          <w:b/>
          <w:bCs/>
          <w:sz w:val="20"/>
        </w:rPr>
        <w:t>ano*                        ne*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sz w:val="20"/>
        </w:rPr>
        <w:t>onkrétní důvody a důležitá sdělení k podání žádo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5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2"/>
      </w:tblGrid>
      <w:tr>
        <w:trPr>
          <w:trHeight w:val="7237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 Okříškách dne:…………………………………               Vlastnoruční podpis: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*Nehodící se škrtněte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47" w:right="1247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6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20:00Z</dcterms:created>
  <dc:creator>Mahelova</dc:creator>
  <dc:description/>
  <cp:keywords/>
  <dc:language>en-US</dc:language>
  <cp:lastModifiedBy>Kancelář</cp:lastModifiedBy>
  <cp:lastPrinted>2010-04-07T15:42:00Z</cp:lastPrinted>
  <dcterms:modified xsi:type="dcterms:W3CDTF">2010-04-07T13:45:00Z</dcterms:modified>
  <cp:revision>11</cp:revision>
  <dc:subject/>
  <dc:title/>
</cp:coreProperties>
</file>