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ávrh rozpočtu městyse Okříšky na rok 2013</w:t>
      </w:r>
    </w:p>
    <w:p>
      <w:pPr>
        <w:pStyle w:val="Normal"/>
        <w:rPr/>
      </w:pPr>
      <w:r>
        <w:rPr/>
        <w:t>v tis. Kč</w:t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566" w:top="1417" w:footer="566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40" w:after="40"/>
        <w:ind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.ROZPOČTOVÉ PŘÍJMY</w:t>
      </w:r>
    </w:p>
    <w:p>
      <w:pPr>
        <w:pStyle w:val="Normal"/>
        <w:widowControl w:val="false"/>
        <w:autoSpaceDE w:val="false"/>
        <w:spacing w:lineRule="auto" w:line="240" w:before="40" w:after="40"/>
        <w:ind w:left="760" w:right="40" w:hanging="0"/>
        <w:rPr>
          <w:rFonts w:ascii="Arial" w:hAnsi="Arial" w:cs="Arial"/>
          <w:b/>
          <w:b/>
          <w:bCs/>
          <w:color w:val="00008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</w:r>
    </w:p>
    <w:tbl>
      <w:tblPr>
        <w:tblW w:w="7107" w:type="dxa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6"/>
        <w:gridCol w:w="646"/>
        <w:gridCol w:w="3984"/>
        <w:gridCol w:w="1831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aragraf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ložk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ávrh rozpočtu na rok 20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1417" w:right="1417" w:gutter="0" w:header="566" w:top="1417" w:footer="566" w:bottom="1417"/>
          <w:formProt w:val="false"/>
          <w:textDirection w:val="lrTb"/>
          <w:docGrid w:type="default" w:linePitch="299" w:charSpace="0"/>
        </w:sectPr>
      </w:pPr>
    </w:p>
    <w:tbl>
      <w:tblPr>
        <w:tblW w:w="7107" w:type="dxa"/>
        <w:jc w:val="left"/>
        <w:tblInd w:w="-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646"/>
        <w:gridCol w:w="646"/>
        <w:gridCol w:w="3984"/>
        <w:gridCol w:w="1831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11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aň z příjmů fyzických osob ze záv.čin. a fun.pož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00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11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aň z příjmů fyzických osob ze SVČ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50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11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aň z příjmů fyzických osob z kapit. výnosů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6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12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aň z příjmů právnických osob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00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21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aň z přidané hodnot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600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33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platky za znečišťování ovzduší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33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platek za komunální odpad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84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34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platek ze psů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4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34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platek za užívání veřejného prostranství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34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platek za provozovaný výherní hrací přístroj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35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vod loterií a podobných her kromě výh. hrac. př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5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35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vod z výherních hracích přístrojů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36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právní poplatk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0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51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aň z nemovitostí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40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11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inv.př.transfery ze SR v rámci souhr.dot.vztahu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86,6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13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statní převody z vlastních fondů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01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dnikání a restrukturalizace v zeměd.a potrav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4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310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itná vod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6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32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dvádění a čištění odpadních vod a nakl.s kal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szCs w:val="17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eastAsia="en-US"/>
              </w:rPr>
              <w:t>1600</w:t>
            </w:r>
            <w:r/>
            <w:r>
              <w:rPr>
                <w:sz w:val="17"/>
                <w:szCs w:val="17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34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Vodní díla v zemědělské krajině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314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innosti knihovnické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39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ájmová činnost v kultuř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51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Všeobecná ambulantní péč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61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Bytové hospodářství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11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613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bytové hospodářství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3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63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Veřejné osvětlení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szCs w:val="17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eastAsia="en-US"/>
              </w:rPr>
              <w:t>24</w:t>
            </w:r>
            <w:r/>
            <w:r>
              <w:rPr>
                <w:sz w:val="17"/>
                <w:szCs w:val="17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63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hřebnictví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639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unální služby a územní rozvoj j.n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szCs w:val="17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eastAsia="en-US"/>
              </w:rPr>
              <w:t>61,9</w:t>
            </w:r>
            <w:r/>
            <w:r>
              <w:rPr>
                <w:sz w:val="17"/>
                <w:szCs w:val="17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72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běr a svoz komunálních odpadů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</w:t>
            </w:r>
          </w:p>
        </w:tc>
      </w:tr>
      <w:tr>
        <w:trPr>
          <w:trHeight w:val="24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723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běr a svoz ost.odpadů (jiných než nebez.a komun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35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ečovatelská služba a podpora samost.bydlení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</w:t>
            </w:r>
          </w:p>
        </w:tc>
      </w:tr>
      <w:tr>
        <w:trPr>
          <w:trHeight w:val="14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354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hráněné bydlení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szCs w:val="17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eastAsia="en-US"/>
              </w:rPr>
              <w:t>810</w:t>
            </w:r>
            <w:r/>
            <w:r>
              <w:rPr>
                <w:sz w:val="17"/>
                <w:szCs w:val="17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310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becné příjmy a výdaje z finančních operací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szCs w:val="17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eastAsia="en-US"/>
              </w:rPr>
              <w:t>100</w:t>
            </w:r>
            <w:r/>
            <w:r>
              <w:rPr>
                <w:sz w:val="17"/>
                <w:szCs w:val="17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1"/>
                <w:szCs w:val="21"/>
              </w:rPr>
              <w:t>ROZPOČTOVÉ PŘÍJMY CELKE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6106,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566" w:top="1417" w:footer="566" w:bottom="1417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40" w:after="40"/>
        <w:ind w:right="40" w:hanging="0"/>
        <w:rPr>
          <w:rFonts w:ascii="Arial" w:hAnsi="Arial" w:cs="Arial"/>
          <w:b/>
          <w:b/>
          <w:bCs/>
          <w:color w:val="00008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I. ROZPOČTOVÉ VÝDAJE</w:t>
      </w:r>
    </w:p>
    <w:p>
      <w:pPr>
        <w:pStyle w:val="Normal"/>
        <w:widowControl w:val="false"/>
        <w:autoSpaceDE w:val="false"/>
        <w:spacing w:lineRule="auto" w:line="240" w:before="40" w:after="40"/>
        <w:ind w:left="40" w:right="40" w:hanging="0"/>
        <w:rPr>
          <w:rFonts w:ascii="Arial" w:hAnsi="Arial" w:cs="Arial"/>
          <w:b/>
          <w:b/>
          <w:bCs/>
          <w:color w:val="00008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</w:r>
    </w:p>
    <w:tbl>
      <w:tblPr>
        <w:tblW w:w="7107" w:type="dxa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6"/>
        <w:gridCol w:w="646"/>
        <w:gridCol w:w="3984"/>
        <w:gridCol w:w="1831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aragraf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ložk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ávrh rozpočtu na rok 201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635</wp:posOffset>
                </wp:positionV>
                <wp:extent cx="45129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0" w:type="dxa"/>
                                <w:left w:w="40" w:type="dxa"/>
                                <w:bottom w:w="50" w:type="dxa"/>
                                <w:right w:w="40" w:type="dxa"/>
                              </w:tblCellMar>
                            </w:tblPr>
                            <w:tblGrid>
                              <w:gridCol w:w="646"/>
                              <w:gridCol w:w="4630"/>
                              <w:gridCol w:w="183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212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Silnice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281</w:t>
                                  </w:r>
                                  <w:r/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221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Provoz veřejné silniční dopravy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310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Pitná voda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107,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321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Odvádění a čištění odpadních vod a nakl.s kaly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1801,5</w:t>
                                  </w:r>
                                  <w:r/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341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Vodní díla v zemědělské krajině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20</w:t>
                                  </w:r>
                                  <w:r/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111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Předškolní zařízení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4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MŠ rezerva na energie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113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Základní škola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21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ZŠ rekonstrukce světel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ZŠ rezerva na energie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314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Činnosti knihovnické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376</w:t>
                                  </w:r>
                                  <w:r/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319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Ostatní záležitosti kultury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322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Zachování a obnova kulturních památek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392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Zájmová činnost v kultuře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399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Ostatní záležitosti kultury,církví a sděl.prostř., SPOZ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412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Sportovní zařízení v majetku obce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419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Ostatní tělovýchovná činnost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511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Všeobecná ambulantní péče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612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Bytové hospodářství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130,8</w:t>
                                  </w:r>
                                  <w:r/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613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Nebytové hospodářství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631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Veřejné osvětlení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632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Pohřebnictví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633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Výstavba a údržba místních inženýrských sítí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639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Komunální služby a územní rozvoj j.n.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532,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Rezerva rozpočtu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3268,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TSO, s.r.o. služby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28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721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Sběr a svoz nebezpečných odpadů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722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Sběr a svoz komunálních odpadů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1273,2</w:t>
                                  </w:r>
                                  <w:r/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723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Sběr a svoz ost.odpadů (jiných než nebez.a komun.)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3414</w:t>
                                  </w:r>
                                  <w:r/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745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Péče o vzhled obcí a veřejnou zeleň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4351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Pečovatelská služba a podpora samost.bydlení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238</w:t>
                                  </w:r>
                                  <w:r/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4354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Chráněné bydlení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5512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Požární ochrana - dobrovolná část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258,5</w:t>
                                  </w:r>
                                  <w:r/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6112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Zastupitelstva obcí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12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6171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Činnost místní správy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2953</w:t>
                                  </w:r>
                                  <w:r/>
                                  <w:r>
                                    <w:rPr>
                                      <w:sz w:val="17"/>
                                      <w:szCs w:val="17"/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6310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Obecné příjmy a výdaje z finančních operací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6320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Pojištění funkčně nespecifikované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6330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Převody vlastním fondům v rozpočtech územní úrovně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40" w:type="dxa"/>
                                    <w:bottom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1.65pt;mso-wrap-distance-left:0pt;mso-wrap-distance-right:7.05pt;mso-wrap-distance-top:0pt;mso-wrap-distance-bottom:0pt;margin-top:0.0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7107" w:type="dxa"/>
                        <w:jc w:val="left"/>
                        <w:tblInd w:w="-5" w:type="dxa"/>
                        <w:tblLayout w:type="fixed"/>
                        <w:tblCellMar>
                          <w:top w:w="50" w:type="dxa"/>
                          <w:left w:w="40" w:type="dxa"/>
                          <w:bottom w:w="50" w:type="dxa"/>
                          <w:right w:w="40" w:type="dxa"/>
                        </w:tblCellMar>
                      </w:tblPr>
                      <w:tblGrid>
                        <w:gridCol w:w="646"/>
                        <w:gridCol w:w="4630"/>
                        <w:gridCol w:w="183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212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Silnice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  <w:t>281</w:t>
                            </w:r>
                            <w:r/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221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rovoz veřejné silniční dopravy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310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itná voda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107,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321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dvádění a čištění odpadních vod a nakl.s kaly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  <w:t>1801,5</w:t>
                            </w:r>
                            <w:r/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341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Vodní díla v zemědělské krajině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  <w:t>20</w:t>
                            </w:r>
                            <w:r/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11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ředškolní zařízení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4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MŠ rezerva na energie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113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Základní škola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21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ZŠ rekonstrukce světel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ZŠ rezerva na energie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314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Činnosti knihovnické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  <w:t>376</w:t>
                            </w:r>
                            <w:r/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319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tní záležitosti kultury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322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Zachování a obnova kulturních památek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392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Zájmová činnost v kultuře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399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tní záležitosti kultury,církví a sděl.prostř., SPOZ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412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Sportovní zařízení v majetku obce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419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statní tělovýchovná činnost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511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Všeobecná ambulantní péče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1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12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Bytové hospodářství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  <w:t>130,8</w:t>
                            </w:r>
                            <w:r/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13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ebytové hospodářství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31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Veřejné osvětlení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32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hřebnictví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33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Výstavba a údržba místních inženýrských sítí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639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Komunální služby a územní rozvoj j.n.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532,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Rezerva rozpočtu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3268,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TSO, s.r.o. služby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28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21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Sběr a svoz nebezpečných odpadů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22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Sběr a svoz komunálních odpadů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  <w:t>1273,2</w:t>
                            </w:r>
                            <w:r/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23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Sběr a svoz ost.odpadů (jiných než nebez.a komun.)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  <w:t>3414</w:t>
                            </w:r>
                            <w:r/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45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éče o vzhled obcí a veřejnou zeleň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351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ečovatelská služba a podpora samost.bydlení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  <w:t>238</w:t>
                            </w:r>
                            <w:r/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354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Chráněné bydlení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12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žární ochrana - dobrovolná část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  <w:t>258,5</w:t>
                            </w:r>
                            <w:r/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12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Zastupitelstva obcí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12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171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Činnost místní správy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  <w:t>2953</w:t>
                            </w:r>
                            <w:r/>
                            <w:r>
                              <w:rPr>
                                <w:sz w:val="17"/>
                                <w:szCs w:val="17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310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Obecné příjmy a výdaje z finančních operací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320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ojištění funkčně nespecifikované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330</w:t>
                            </w:r>
                          </w:p>
                        </w:tc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Převody vlastním fondům v rozpočtech územní úrovně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40" w:type="dxa"/>
                              <w:bottom w:w="4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7377430</wp:posOffset>
                </wp:positionV>
                <wp:extent cx="4512945" cy="224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blCellMar>
                            </w:tblPr>
                            <w:tblGrid>
                              <w:gridCol w:w="5276"/>
                              <w:gridCol w:w="183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1"/>
                                      <w:szCs w:val="21"/>
                                    </w:rPr>
                                    <w:t>ROZPOČTOVÉ VÝDAJE CELKEM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23106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17.65pt;mso-wrap-distance-left:0pt;mso-wrap-distance-right:7.05pt;mso-wrap-distance-top:0pt;mso-wrap-distance-bottom:0pt;margin-top:580.9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7107" w:type="dxa"/>
                        <w:jc w:val="left"/>
                        <w:tblInd w:w="-5" w:type="dxa"/>
                        <w:tblLayout w:type="fixed"/>
                        <w:tblCellMar>
                          <w:top w:w="40" w:type="dxa"/>
                          <w:left w:w="40" w:type="dxa"/>
                          <w:bottom w:w="40" w:type="dxa"/>
                          <w:right w:w="40" w:type="dxa"/>
                        </w:tblCellMar>
                      </w:tblPr>
                      <w:tblGrid>
                        <w:gridCol w:w="5276"/>
                        <w:gridCol w:w="183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1"/>
                                <w:szCs w:val="21"/>
                              </w:rPr>
                              <w:t>ROZPOČTOVÉ VÝDAJE CELKEM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23106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40" w:after="40"/>
        <w:ind w:left="40" w:right="40" w:hanging="0"/>
        <w:rPr>
          <w:rFonts w:ascii="Arial" w:hAnsi="Arial" w:cs="Arial"/>
          <w:b/>
          <w:b/>
          <w:bCs/>
          <w:color w:val="00008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II. FINANCOVÁNÍ - třída 8</w:t>
      </w:r>
    </w:p>
    <w:p>
      <w:pPr>
        <w:pStyle w:val="Normal"/>
        <w:widowControl w:val="false"/>
        <w:autoSpaceDE w:val="false"/>
        <w:spacing w:lineRule="auto" w:line="240" w:before="40" w:after="40"/>
        <w:ind w:left="40" w:right="40" w:hanging="0"/>
        <w:rPr>
          <w:rFonts w:ascii="Arial" w:hAnsi="Arial" w:cs="Arial"/>
          <w:b/>
          <w:b/>
          <w:bCs/>
          <w:color w:val="00008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</w:r>
    </w:p>
    <w:p>
      <w:pPr>
        <w:pStyle w:val="Normal"/>
        <w:widowControl w:val="false"/>
        <w:autoSpaceDE w:val="false"/>
        <w:spacing w:lineRule="auto" w:line="240"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-48260</wp:posOffset>
                </wp:positionV>
                <wp:extent cx="4500880" cy="1657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blCellMar>
                            </w:tblPr>
                            <w:tblGrid>
                              <w:gridCol w:w="3836"/>
                              <w:gridCol w:w="1409"/>
                              <w:gridCol w:w="18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</w:rPr>
                                    <w:t>Číslo položky/řádk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</w:rPr>
                                    <w:t>Návrh rozpočtu na rok 2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13.05pt;mso-wrap-distance-left:7.05pt;mso-wrap-distance-right:7.05pt;mso-wrap-distance-top:0pt;mso-wrap-distance-bottom:0pt;margin-top:-3.8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40" w:type="dxa"/>
                          <w:left w:w="40" w:type="dxa"/>
                          <w:bottom w:w="40" w:type="dxa"/>
                          <w:right w:w="40" w:type="dxa"/>
                        </w:tblCellMar>
                      </w:tblPr>
                      <w:tblGrid>
                        <w:gridCol w:w="3836"/>
                        <w:gridCol w:w="1409"/>
                        <w:gridCol w:w="18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Číslo položky/řádku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Návrh rozpočtu na rok 2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107" w:type="dxa"/>
        <w:jc w:val="left"/>
        <w:tblInd w:w="-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215"/>
        <w:gridCol w:w="4415"/>
        <w:gridCol w:w="615"/>
        <w:gridCol w:w="1862"/>
      </w:tblGrid>
      <w:tr>
        <w:trPr>
          <w:cantSplit w:val="true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hrazené splátky dlouhod. přijatých půjček (-) úvěr, byt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1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0</w:t>
            </w:r>
          </w:p>
        </w:tc>
      </w:tr>
      <w:tr>
        <w:trPr>
          <w:cantSplit w:val="true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1"/>
                <w:szCs w:val="21"/>
              </w:rPr>
              <w:t>FINANCOVÁNÍ (součet za třídu 8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17"/>
          <w:szCs w:val="17"/>
        </w:rPr>
      </w:pPr>
      <w:r>
        <w:rPr>
          <w:rFonts w:cs="Arial" w:ascii="Arial" w:hAnsi="Arial"/>
          <w:b/>
          <w:bCs/>
          <w:color w:val="FF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17"/>
          <w:szCs w:val="17"/>
        </w:rPr>
      </w:pPr>
      <w:r>
        <w:rPr>
          <w:rFonts w:cs="Arial" w:ascii="Arial" w:hAnsi="Arial"/>
          <w:b/>
          <w:bCs/>
          <w:color w:val="FF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17"/>
          <w:szCs w:val="17"/>
        </w:rPr>
      </w:pPr>
      <w:r>
        <w:rPr>
          <w:rFonts w:cs="Arial" w:ascii="Arial" w:hAnsi="Arial"/>
          <w:b/>
          <w:bCs/>
          <w:color w:val="FF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17"/>
          <w:szCs w:val="17"/>
        </w:rPr>
      </w:pPr>
      <w:r>
        <w:rPr>
          <w:rFonts w:cs="Arial" w:ascii="Arial" w:hAnsi="Arial"/>
          <w:b/>
          <w:bCs/>
          <w:color w:val="FF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17"/>
          <w:szCs w:val="17"/>
        </w:rPr>
      </w:pPr>
      <w:r>
        <w:rPr>
          <w:rFonts w:cs="Arial" w:ascii="Arial" w:hAnsi="Arial"/>
          <w:b/>
          <w:bCs/>
          <w:color w:val="FF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17"/>
          <w:szCs w:val="17"/>
        </w:rPr>
      </w:pPr>
      <w:r>
        <w:rPr>
          <w:rFonts w:cs="Arial" w:ascii="Arial" w:hAnsi="Arial"/>
          <w:b/>
          <w:bCs/>
          <w:color w:val="FF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310"/>
        <w:gridCol w:w="310"/>
        <w:gridCol w:w="1467"/>
      </w:tblGrid>
      <w:tr>
        <w:trPr>
          <w:trHeight w:val="255" w:hRule="atLeast"/>
        </w:trPr>
        <w:tc>
          <w:tcPr>
            <w:tcW w:w="76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Okříškách 26.11.201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racovala: Eliška Vozáriková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oje návrhy a připomínky k výše uvedenu návrhu rozpočtu územně samosprávného celku moho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čané uplatnit u Úřadu městyse Okříšky, Jihlavská 1, 675 21,( telefon 568 839 25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krisky@okrisky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ve lhůtě do 15-ti dnů  ode dne zveřejnění tohoto oznámení.</w:t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věšeno na úřední : 26.11.201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jmuto: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  <w:r>
        <w:br w:type="page"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</w:r>
      <w:r>
        <w:br w:type="page"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08"/>
      <w:gridCol w:w="3231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4308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08"/>
      <w:gridCol w:w="3231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4308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strana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instrText xml:space="preserve"> PAGE \* ARABIC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t>0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/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t>7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08"/>
      <w:gridCol w:w="3231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4308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08"/>
      <w:gridCol w:w="3231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4308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strana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instrText xml:space="preserve"> PAGE \* ARABIC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t>4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/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t>7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08"/>
      <w:gridCol w:w="3231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4308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08"/>
      <w:gridCol w:w="3231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4308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strana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instrText xml:space="preserve"> PAGE \* ARABIC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t>6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/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t>7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08"/>
      <w:gridCol w:w="3231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4308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08"/>
      <w:gridCol w:w="3231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4308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10"/>
    </w:tblGrid>
    <w:tr>
      <w:trPr>
        <w:trHeight w:val="301" w:hRule="atLeast"/>
        <w:cantSplit w:val="true"/>
      </w:trPr>
      <w:tc>
        <w:tcPr>
          <w:tcW w:w="110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8"/>
      <w:gridCol w:w="8831"/>
    </w:tblGrid>
    <w:tr>
      <w:trPr>
        <w:cantSplit w:val="true"/>
      </w:trPr>
      <w:tc>
        <w:tcPr>
          <w:tcW w:w="1938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8831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8"/>
      <w:gridCol w:w="8831"/>
    </w:tblGrid>
    <w:tr>
      <w:trPr>
        <w:cantSplit w:val="true"/>
      </w:trPr>
      <w:tc>
        <w:tcPr>
          <w:tcW w:w="1938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  <w:tc>
        <w:tcPr>
          <w:tcW w:w="8831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Times New Roman"/>
    </w:rPr>
  </w:style>
  <w:style w:type="character" w:styleId="ZpatChar">
    <w:name w:val="Zápatí Char"/>
    <w:qFormat/>
    <w:rPr>
      <w:rFonts w:eastAsia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mailto:okrisky@okrisky.cz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59:00Z</dcterms:created>
  <dc:creator>Vozáriková Eliška</dc:creator>
  <dc:description/>
  <dc:language>en-US</dc:language>
  <cp:lastModifiedBy>Zdeněk Ryšavý</cp:lastModifiedBy>
  <cp:lastPrinted>2012-11-26T16:25:00Z</cp:lastPrinted>
  <dcterms:modified xsi:type="dcterms:W3CDTF">2012-11-26T15:26:00Z</dcterms:modified>
  <cp:revision>26</cp:revision>
  <dc:subject/>
  <dc:title/>
</cp:coreProperties>
</file>