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28"/>
        </w:rPr>
        <w:t>VÝSLEDEK HOSPODAŘENÍ OBCE OKŘÍŠKY ZA ROK 2002</w:t>
      </w:r>
      <w:r>
        <w:rPr>
          <w:rFonts w:cs="Courier New" w:ascii="Courier New" w:hAnsi="Courier New"/>
          <w:b/>
          <w:bCs/>
          <w:sz w:val="16"/>
        </w:rPr>
        <w:t xml:space="preserve">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PAR  POL                      NÁZEV POLOŽKY            UPR.ROZPOČET    SKUTEČNOST    SKUT/ROZP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111                     Daň z příjmů FO ze záv.či    2 200,00      2 269,81       1,0317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112                     Daň z příjmů fyz.osob ze       850,00        933,98       1,098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113                     Daň z příjmů fyz.osob z k      200,00        165,70       0,828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121                     Daň z příjmů právnických     2 200,00      2 445,47       1,111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122                     Daň z příjmů právnických     1 422,91      1 422,91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211                     DPH                          3 700,00      3 790,58       1,024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11                     Správní poplatky               258,79        260,67       1,007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32                     Popl.za vypoušt.škodl.lát        3,00          2,80       0,933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34                     Odvody za odnětí zeměd.pů        4,00          3,83       0,956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35                     Poplatky za odnětí lesní         0,00          0,33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37                     Poplatek za komunální odp      608,00        612,35       1,0072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41                     Poplatek ze psů                 56,00         55,70       0,994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43                     Poplatek za užívání veřej       31,00         30,97       0,999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44                     Poplatek ze vstupného           60,00         48,20       0,803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347                     Poplatky  za provozovaný        30,00         30,0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1511                     Daň z nemovitostí              565,00        566,06       1,001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2460                     Splátky půjček od obyvate      220,00        243,79       1,108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11                     Neinv.přij.dot.z všeob.po       74,53         74,52       0,9999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12                     Nein.přij.dotace ze SR v     1 210,93      1 210,93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16                     Ost.neinv. přijaté dot.ze   10 849,11     10 870,86       1,002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17                     Neinvestiční dotace přija      100,00        100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21                     Neinvest.přijaté dotace o      475,00        472,48       0,9947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22                     Neinvestiční přijaté dota      212,10        212,1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31                     Převody z vlast.fondů hos      548,19        578,52       1,055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132                     Přev. z ost.vl.fondů a úč        0,00          0,58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213                     Invest.přijaté dot.ze stá    6 703,00      6 702,86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4222                     Investiční dotace přijaté      180,00        180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            nespecifikováno                       32 761,56     33 285,99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1012 2131                     Příjmy z pronájmu pozemků       17,00          9,16       0,539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1012        podnikání a restruk. v zeměděl. a         17,00          9,16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2111                     Příjmy z poskytování služ       48,00         47,79       0,995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2212        silnice                                   48,00         47,79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10 2132                     Příjmy z pron.ost.nemovit        1,00          0,60       0,6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2310        pitná voda                                 1,00          0,6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41 2132                     Příjmy z pron.ost.nemovit       18,00         15,30       0,85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2341        vodní díla v zemědělské krajině           18,00         15,3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1 2111                     Příjmy z poskytování služ       72,00         76,32       1,06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111        předškolní zařízení                       72,00         76,32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3 2111                     Příjmy z poskytování služ       22,00         22,05       1,0024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3 2132                     Příjmy z pron.ost.nemovit       78,35         78,35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113        základní školy                           100,35        100,4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2111                     Příjmy z poskytování služ       15,00         14,33       0,955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14        činnosti knihovnické                      15,00         14,33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3121                     Přijaté dary na investice       50,00         45,74       0,914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22        zachování a obnova kultur. památek        50,00         45,74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2111                     Příjmy z poskytování služ      607,58        627,20       1,032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41        rozhlas a televize                       607,58        627,2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9 2111                     Příjmy z poskytování služ       12,00         11,87       0,989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49        záležitosti sděl.prostředků j.n.          12,00         11,87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2 2111                     Příjmy z poskytování služ        0,00          0,0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2 2132                     Příjmy z pron.ost.nemovit       30,00         32,80       1,093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2 2324                     Přijaté nekapitálové přís        0,00          1,5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92        zájmová činnost v kultuře                 30,00         34,3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2132                     Příjmy z pron.ost.nemovit      157,00        151,55       0,965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419        tělových.činnost jinde nespecifiko       157,00        151,55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2111                     Příjmy z poskytování služ       13,00         16,55       1,272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2132                     Příjmy z pron.ost.nemovit      102,00         83,90       0,8225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511        všeobecná ambulantní péče                115,00        100,45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2132                     Příjmy z pron.ost.nemovit      870,00        858,66       0,987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2141                     Příjmy z úroků                  20,00         19,22       0,961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2324                     Přijaté nekapitálové přís       53,00         52,62       0,992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12        bytové hospodářství                      943,00        930,5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2132                     Příjmy z pron.ost.nemovit       17,00          4,00       0,235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PAR  POL                      NÁZEV POLOŽKY            UPR.ROZPOČET    SKUTEČNOST    SKUT/ROZP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1        veřejné osvětlení                         17,00          4,0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2 2111                     Příjmy z poskytování služ        1,00          2,36       2,355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2        pohřebnictví                               1,00          2,36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3 2132                     Příjmy z pron.ost.nemovit        0,00          3,84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3        výstavba a údržba místních inžen.s         0,00          3,84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2111                     Příjmy z poskytování služ       27,00         26,62       0,986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2112                     Příjmy z prodeje zboží (j        4,00          3,58       0,893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2132                     Příjmy z pron.ost.nemovit      191,65        200,55       1,046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2322                     Přijaté pojistné náhrady         3,00          2,97       0,988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2324                     Přijaté nekapitálové přís       31,00         30,86       0,995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2329                     Ostatní nedaň. příjmy j.n       11,00         10,95       0,995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3111                     Příjmy z prodeje pozemků       133,83        123,33       0,9215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639        komunální služby a územní rozvoj j       401,48        398,85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2111                     Příjmy z poskytování služ       11,00         12,09       1,098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2112                     Příjmy z prodeje zboží (j       15,00         14,40       0,96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2131                     Příjmy z pronájmu pozemků        0,00          0,1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722        sběr a svoz komunálních odpadů            26,00         26,59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2111                     Příjmy z poskytování služ        0,00          0,6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745        péče o vzhled obcí a veřejnou zele         0,00          0,6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2111                     Příjmy z poskytování služ        2,00          2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3121                     Přijaté dary na investice        1,00          1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4312        domovy-penz.pro důch.a zdrav.posti         3,00          3,0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2111                     Příjmy z poskytování služ        1,00          1,41       1,411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5512        PO - dobrovolná část                       1,00          1,4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2111                     Příjmy z poskytování služ        4,00          3,72       0,931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2132                     Příjmy z pron.ost.nemovit        2,00          1,81       0,906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2210                     Přijaté sankční platby           0,00          0,60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2329                     Ostatní nedaň. příjmy j.n        1,00          1,13       1,126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171        činnost místní správy                      7,00          7,26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310 2141                     Příjmy z úroků                  20,00         21,02       1,051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310 2142                     Příjmy z podílů na zisku         9,00          9,43       1,0472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6310        Obecné příjmy a výdaje z fin.opera        29,00         30,45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           </w:t>
      </w:r>
    </w:p>
    <w:p>
      <w:pPr>
        <w:pStyle w:val="Heading1"/>
        <w:rPr/>
      </w:pPr>
      <w:r>
        <w:rPr/>
        <w:t>Příjmy celkem                                     35 432,97  35 929,85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1031 5169                     Nákup služeb j.n.               20,00         19,83       0,991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1031        pěstební činnost                          20,00         19,83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11                     Platy zaměstnanců            1 000,00        799,29       0,799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16                     Nálež.osob vykon.zákl.(ná       85,00         83,60       0,983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21                     Povinné poj.na soc.zab.a       240,00        231,43       0,964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22                     Povinné pojistné na zdrav       70,00         71,77       1,025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32                     Ochranné pomůcky                18,00         18,20       1,011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39                     Nákup materiálu j.n.           160,00        163,67       1,023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51                     Voda                             2,00          1,09       0,542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54                     Elektrická energie              22,00         22,99       1,045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55                     Pevná paliva                     2,00          1,90       0,951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56                     Pohonné hmoty a maziva         335,00        256,15       0,764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63                     Služby peněžních ústavů         20,00         13,07       0,653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67                     Služby školení a vzdělává        1,00          1,64       1,64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69                     Nákup služeb j.n.               20,00         13,26       0,6628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71                     Opravy a udržování             110,00        109,32       0,993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73                     Cestovné (tuzemsko+zahran        0,00          0,41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179                     Ostatní nákupy j.n.              2,00          2,36       1,178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229                     Neinvest.dot.nezisk.a pod        2,00          2,0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12 5361                     Nákup kolků                      1,00          0,81       0,81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2212        silnice                                2 090,00      1 792,96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21 5151                     Voda                             0,00          0,3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21 5154                     Elektrická energie               3,00          3,75       1,249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21 5171                     Opravy a udržování               4,00          3,90       0,9756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21 5193                     Výdaje na dopravní územní      120,00        114,44       0,953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221 5492                     Dary obyvatelstvu                3,00          0,00       0,0000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2221        provoz veřejné silniční dopravy          130,00        122,39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10 5329                     Neinvest.transfery veř.ro       61,00         60,72       0,9954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2310        pitná voda                                61,00         60,72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21 5151                     Voda                             1,00          1,11       1,108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21 5169                     Nákup služeb j.n.                6,00          5,91       0,984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21 6126                     Projektová dokumentace          37,00         36,75       0,9932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2321        odvád. a čistění odp.vod a naklád.        44,00         43,77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PAR  POL                      NÁZEV POLOŽKY            UPR.ROZPOČET    SKUTEČNOST    SKUT/ROZP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33 5171                     Opravy a udržování               6,00          5,64       0,939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2333        úpravy drobných vodních toků               6,00          5,64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41 5139                     Nákup materiálu j.n.             8,00          7,86       0,982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41 5151                     Voda                             0,00          0,04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41 5154                     Elektrická energie               4,00          1,15       0,2886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41 5165                     Nájemné za půdu                 36,00         36,49       1,013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2341 5169                     Nákup služeb j.n.               10,00          9,39       0,938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2341        vodní díla v zemědělské krajině           58,00         54,93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1 5139                     Nákup materiálu j.n.            26,00         26,09       1,003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1 5331                     Neinv.příspěvky zřízeným     2 443,00      2 443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111        předškolní zařízení                    2 469,00      2 469,09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3 5169                     Nákup služeb j.n.               40,00         40,0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3 5321                     Neinvestiční transfery ob       44,00         44,39       1,008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113 5331                     Neinv.příspěvky zřízeným    10 241,00     10 241,00       1,0000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113        základní školy                        10 325,00     10 325,39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11                     Platy zaměstnanců              145,00        144,46       0,996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12                     Ostatní osobní výdaje            1,00          0,68       0,675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21                     Povinné poj.na soc.zab.a        38,00         37,59       0,989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22                     Povinné pojistné na zdrav       13,00         12,03       0,925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32                     Ochranné pomůcky                 0,00          0,18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36                     Knihy, učeb.pomůcky a tis       51,00         52,04       1,020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39                     Nákup materiálu j.n.             2,00          1,09       0,546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61                     Služby pošt                      1,00          0,45       0,453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62                     Služby telekomun.a radiok       15,00         10,03       0,6684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69                     Nákup služeb j.n.                7,00          6,77       0,966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71                     Opravy a udržování               1,00         -0,54      -0,544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14 5173                     Cestovné (tuzemsko+zahran        0,00          0,4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14        činnosti knihovnické                     274,00        265,18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5111                     Platy zaměstnanců                0,00         17,13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5139                     Nákup materiálu j.n.             0,00          0,24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5156                     Pohonné hmoty a maziva           0,00          0,73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5166                     Konzult.,poradenské a prá      360,00         47,50       0,131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5171                     Opravy a udržování             301,00        303,21       1,0074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2 6126                     Projektová dokumentace           0,00        312,5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22        zachování a obnova kultur. památek       661,00        681,3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26 5223                     Neinvestiční dotace církv       13,00         13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26        Poř.zach.a obn.hodnot míst.kult.,n        13,00         13,0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12                     Ostatní osobní výdaje            1,00          1,23       1,229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37                     Drobný hmotný investiční       225,00         14,49       0,0644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39                     Nákup materiálu j.n.            33,00          3,19       0,096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54                     Elektrická energie              31,00         39,32       1,268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62                     Služby telekomun.a radiok        4,00          3,73       0,931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69                     Nákup služeb j.n.              806,00        387,33       0,480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171                     Opravy a udržování              23,00         30,58       1,329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5362                     Platby daní a poplatků           2,00          1,62       0,81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1 6122                     Stroje, přístroje a zaříz    1 078,00      1 732,43       1,607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41        rozhlas a televize                     2 203,00      2 213,9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49 5169                     Nákup služeb j.n.               29,00         28,98       0,999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49        záležitosti sděl.prostředků j.n.          29,00         28,98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2 5112                     Ostatní osobní výdaje           -1,00          0,0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2 5139                     Nákup materiálu j.n.             0,00          0,12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2 5164                     Nájemné                          1,00          0,50       0,5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92        zájmová činnost v kultuře                  0,00          0,62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9 5112                     Ostatní osobní výdaje            3,00          1,71       0,57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9 5139                     Nákup materiálu j.n.             9,00          8,79       0,976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399 5179                     Ostatní nákupy j.n.              2,00          1,44       0,72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399        záležit.kultury,církví a sděl.pros        14,00         11,94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12                     Ostatní osobní výdaje           26,00         24,84       0,955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21                     Povinné poj.na soc.zab.a         6,00          6,15       1,024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22                     Povinné pojistné na zdrav        1,00          1,30       1,299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37                     Drobný hmotný investiční        12,00         11,56       0,963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39                     Nákup materiálu j.n.             1,00          0,73       0,731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69                     Nákup služeb j.n.               28,00         28,42       1,015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194                     Věcné dary                       3,00          2,88       0,958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419 5222                     Neinvestiční dotace občan       90,00         78,36       0,8706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419        tělových.činnost jinde nespecifiko       167,00        154,23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11                     Platy zaměstnanců               36,00         35,54       0,987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21                     Povinné poj.na soc.zab.a         9,00          9,24       1,026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22                     Povinné pojistné na zdrav        8,00          7,46       0,932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39                     Nákup materiálu j.n.             6,00          2,62       0,436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51                     Voda                            13,00         13,06       1,004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PAR  POL                      NÁZEV POLOŽKY            UPR.ROZPOČET    SKUTEČNOST    SKUT/ROZP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54                     Elektrická energie               8,00          8,25       1,031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69                     Nákup služeb j.n.                4,00          0,21       0,053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511 5171                     Opravy a udržování              10,00         10,94       1,094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511        všeobecná ambulantní péče                 94,00         87,32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12                     Ostatní osobní výdaje            8,00          7,58       0,947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39                     Nákup materiálu j.n.            11,00         10,82       0,983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51                     Voda                           103,00         66,16       0,642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53                     Plyn                           156,00        156,0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54                     Elektrická energie              21,00         20,75       0,988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69                     Nákup služeb j.n.               15,00         14,58       0,972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171                     Opravy a udržování              45,00         56,37       1,2526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5660                     Neinvestiční půjčky obyva      110,00        110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12 6126                     Projektová dokumentace         132,00        131,55       0,9966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612        bytové hospodářství                      601,00        573,8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5111                     Platy zaměstnanců                0,00          7,05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5139                     Nákup materiálu j.n.             1,00         18,99      18,994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5154                     Elektrická energie             257,00        195,86       0,762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5169                     Nákup služeb j.n.               18,00          0,0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5171                     Opravy a udržování              36,00         35,64       0,99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1 6121                     Budovy,haly a stavby           363,00        362,77       0,999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1        veřejné osvětlení                        675,00        620,3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2 5171                     Opravy a udržování               4,00          3,91       0,977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2        pohřebnictví                               4,00          3,9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3 5171                     Opravy a udržování               0,00          3,84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3        výstavba a údržba místních inžen.s         0,00          3,84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39                     Nákup materiálu j.n.            70,00        102,59       1,465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41                     Úroky                          214,00        212,33       0,992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51                     Voda                             2,00          2,15       1,076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54                     Elektrická energie               6,00          6,80       1,133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63                     Služby peněžních ústavů          5,00          4,72       0,945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66                     Konzult.,poradenské a prá        1,00          1,28       1,275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69                     Nákup služeb j.n.               65,00         59,42       0,9142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71                     Opravy a udržování               1,00          0,76       0,759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175                     Pohoštění                       21,00         21,05       1,002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222                     Neinvestiční dotace občan        1,00          0,57       0,568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229                     Neinvest.dot.nezisk.a pod        5,00          4,74       0,947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361                     Nákup kolků                      5,00          5,30       1,06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362                     Platby daní a poplatků       1 440,07      1 440,23       1,000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5492                     Dary obyvatelstvu                5,00          5,50       1,1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639 6130                     Pozemky                        604,59        605,17       1,001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3639        komunální služby a územní rozvoj j     2 445,66      2 472,61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5139                     Nákup materiálu j.n.             2,00          2,48       1,238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5169                     Nákup služeb j.n.              648,00        690,99       1,066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5171                     Opravy a udržování               2,00          2,31       1,155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5329                     Neinvest.transfery veř.ro       10,00         10,08       1,008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5361                     Nákup kolků                      0,00          0,3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22 6126                     Projektová dokumentace          10,00         10,00       1,0000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722        sběr a svoz komunálních odpadů           672,00        716,16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112                     Ostatní osobní výdaje            3,00          2,93       0,975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137                     Drobný hmotný investiční         1,00          0,72       0,719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139                     Nákup materiálu j.n.             6,00          6,07       1,011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156                     Pohonné hmoty a maziva          24,00         24,23       1,009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169                     Nákup služeb j.n.                9,00          8,75       0,972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171                     Opravy a udržování              15,00         15,39       1,025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3745 5429                     Náhrady placené obyvatels        1,00          0,55       0,5490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</w:rPr>
        <w:t xml:space="preserve">za Par        3745        péče o vzhled obcí a veřejnou zele        59,00         58,63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5111                     Platy zaměstnanců                0,00        172,22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5156                     Pohonné hmoty a maziva           0,00         57,25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5161                     Služby pošt                      0,00          0,10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5169                     Nákup služeb j.n.               37,00         37,33       1,009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6121                     Budovy,haly a stavby         6 703,00      6 702,86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4312 6126                     Projektová dokumentace         422,50        422,5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4312        domovy-penz.pro důch.a zdrav.posti     7 162,50      7 392,26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212 5112                     Ostatní osobní výdaje            0,00          1,41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212 5139                     Nákup materiálu j.n.             0,00          0,46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5212        civilní ochrana - nevojenská část          0,00          1,87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299 5321                     Neinvestiční transfery ob       16,00         16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5299        Záležitost civilního nouzového plá        16,00         16,0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12                     Ostatní osobní výdaje           18,00         18,00       1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19                     Platby za provedenou prác        1,00          1,21       1,212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37                     Drobný hmotný investiční        17,00         16,76       0,986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39                     Nákup materiálu j.n.             6,00          6,09       1,015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PAR  POL                      NÁZEV POLOŽKY            UPR.ROZPOČET    SKUTEČNOST    SKUT/ROZP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54                     Elektrická energie               4,00          5,07       1,268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56                     Pohonné hmoty a maziva          28,00         21,26       0,759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63                     Služby peněžních ústavů         13,00         12,37       0,951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69                     Nákup služeb j.n.                6,00          6,13       1,021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71                     Opravy a udržování              12,00         12,16       1,013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173                     Cestovné (tuzemsko+zahran        0,00          0,09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5512 5361                     Nákup kolků                      0,00          0,2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5512        PO - dobrovolná část                     105,00         99,35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2 5112                     Ostatní osobní výdaje          710,00        707,34       0,996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2 5121                     Povinné poj.na soc.zab.a       161,00        199,82       1,241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2 5122                     Povinné pojistné na zdrav       69,00         68,58       0,9938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2 5139                     Nákup materiálu j.n.             0,00          0,36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112        Zastupitelstva obcí                      940,00        976,10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12                     Ostatní osobní výdaje           21,33         21,44       1,004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19                     Platby za provedenou prác        4,91          4,91       1,000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39                     Nákup materiálu j.n.             5,59          5,59       1,000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61                     Služby pošt                      0,14          0,14       0,9643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69                     Nákup služeb j.n.                4,81          4,81       1,000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73                     Cestovné (tuzemsko+zahran        0,53          0,53       0,994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4 5175                     Pohoštění                        3,00          3,00       1,000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114        volby do parlamentu ČR                    40,31         40,41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5 5112                     Ostatní osobní výdaje           16,53         16,53       0,999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5 5119                     Platby za provedenou prác        6,25          6,25       0,999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5 5139                     Nákup materiálu j.n.             4,28          4,28       1,000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5 5169                     Nákup služeb j.n.                4,80          4,8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15 5175                     Pohoštění                        2,36          2,36       1,000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115        volby do územních zastupitel. sbor        34,22         34,22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11                     Platy zaměstnanců              915,00        919,52       1,004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12                     Ostatní osobní výdaje           18,00         17,32       0,962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19                     Platby za provedenou prác        0,00          0,37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21                     Povinné poj.na soc.zab.a       245,00        230,96       0,9427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22                     Povinné pojistné na zdrav       85,00         79,69       0,9376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36                     Knihy, učeb.pomůcky a tis       15,00         16,96       1,130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37                     Drobný hmotný investiční        13,00         13,24       1,018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39                     Nákup materiálu j.n.            50,00         40,81       0,8161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51                     Voda                             3,00          3,54       1,178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54                     Elektrická energie              94,00        123,40       1,312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56                     Pohonné hmoty a maziva          20,00         19,38       0,969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61                     Služby pošt                     83,00         82,85       0,9982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62                     Služby telekomun.a radiok       68,00         69,16       1,017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63                     Služby peněžních ústavů          0,00          2,90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64                     Nájemné                         13,00         13,42       1,0323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67                     Služby školení a vzdělává        3,00          3,26       1,0867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69                     Nákup služeb j.n.              225,00        211,47       0,9399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71                     Opravy a udržování              37,00         33,43       0,9036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72                     Progaramové vybavení            11,00         10,50       0,9545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73                     Cestovné (tuzemsko+zahran        3,00          2,28       0,760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175                     Pohoštění                        7,00          6,54       0,9345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329                     Neinvest.transfery veř.ro        1,00          0,57       0,568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361                     Nákup kolků                      0,00          0,05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362                     Platby daní a poplatků          25,00         24,34       0,9737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5660                     Neinvestiční půjčky obyva       47,00         47,0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171 6122                     Stroje, přístroje a zaříz        4,00          3,69       0,921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171        činnost místní správy                  1 985,00      1 976,64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310 5163                     Služby peněžních ústavů         20,00         18,64       0,9321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310        Obecné příjmy a výdaje z fin.opera        20,00         18,64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</w:t>
      </w:r>
      <w:r>
        <w:rPr>
          <w:rFonts w:cs="Courier New" w:ascii="Courier New" w:hAnsi="Courier New"/>
          <w:b/>
          <w:bCs/>
          <w:sz w:val="16"/>
        </w:rPr>
        <w:t xml:space="preserve">6320 5163                     Služby peněžních ústavů         98,00         97,95       0,999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za Par        6320        pojištění funkčně nespecifikované         98,00         97,95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Výdaje celkem                                     33 515,69  33 453,88</w:t>
      </w:r>
      <w:r>
        <w:rPr>
          <w:rFonts w:cs="Courier New" w:ascii="Courier New" w:hAnsi="Courier New"/>
          <w:b/>
          <w:bCs/>
          <w:sz w:val="16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8113                     Krátkodobé přijaté půjčky        0,00        293,11       0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8115                     Změna stavu krátkodob.pro      877,00        597,62       0,6814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8123                     Dlouhodobé přijaté půjčky      800,00        800,00       1,0000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8124                     Uhrazené splátky dlouhodo   -4 161,61     -4 166,70       1,0012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          </w:t>
      </w:r>
      <w:r>
        <w:rPr>
          <w:rFonts w:cs="Courier New" w:ascii="Courier New" w:hAnsi="Courier New"/>
          <w:b/>
          <w:bCs/>
          <w:sz w:val="16"/>
        </w:rPr>
        <w:t xml:space="preserve">8126                     Aktivní dlouhodob.operace      567,34          0,00       0,0000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Heading1"/>
        <w:rPr/>
      </w:pPr>
      <w:r>
        <w:rPr/>
        <w:t xml:space="preserve">Financování celkem                   </w:t>
      </w:r>
      <w:r>
        <w:rPr>
          <w:b w:val="false"/>
          <w:bCs w:val="false"/>
        </w:rPr>
        <w:t xml:space="preserve">      </w:t>
      </w:r>
      <w:r>
        <w:rPr/>
        <w:t xml:space="preserve">       -1 917,27  -2 475,96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  <w:i/>
          <w:iCs/>
        </w:rPr>
        <w:t xml:space="preserve">                          </w:t>
      </w:r>
      <w:r>
        <w:rPr>
          <w:i/>
          <w:iCs/>
        </w:rPr>
        <w:t>Příjmy – výdaje + finance =  0          0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 úřední desce zveřejněno ve středu dne 9. dubna 200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ejmuto z úřední desky dne: ……………………………</w:t>
      </w:r>
    </w:p>
    <w:p>
      <w:pPr>
        <w:pStyle w:val="Heading1"/>
        <w:widowControl w:val="false"/>
        <w:spacing w:before="360" w:after="0"/>
        <w:jc w:val="center"/>
        <w:rPr>
          <w:i/>
          <w:i/>
          <w:iCs/>
          <w:sz w:val="24"/>
        </w:rPr>
      </w:pPr>
      <w:r>
        <w:rPr>
          <w:sz w:val="24"/>
        </w:rPr>
        <w:t>Odbor kontro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57900</wp:posOffset>
                </wp:positionH>
                <wp:positionV relativeFrom="paragraph">
                  <wp:posOffset>-1978025</wp:posOffset>
                </wp:positionV>
                <wp:extent cx="29718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-155.75pt;mso-position-vertical-relative:text;margin-left:47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536" w:leader="none"/>
                          <w:tab w:val="right" w:pos="9072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1"/>
        <w:spacing w:before="24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Sídlo: </w:t>
        <w:tab/>
        <w:tab/>
        <w:t>Žižkova 57, 587 33 Jihlava</w:t>
      </w:r>
    </w:p>
    <w:p>
      <w:pPr>
        <w:pStyle w:val="Odstavec1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acoviště: </w:t>
        <w:tab/>
        <w:t>Masarykovo nám.  6, 674 01  Třebíč</w:t>
      </w:r>
    </w:p>
    <w:p>
      <w:pPr>
        <w:pStyle w:val="Odstavec1"/>
        <w:spacing w:before="0" w:after="0"/>
        <w:ind w:left="708" w:firstLine="708"/>
        <w:rPr>
          <w:b/>
          <w:b/>
          <w:bCs/>
          <w:sz w:val="20"/>
        </w:rPr>
      </w:pPr>
      <w:r>
        <w:rPr>
          <w:b/>
          <w:bCs/>
          <w:sz w:val="20"/>
        </w:rPr>
        <w:t>Česká republika</w:t>
      </w:r>
    </w:p>
    <w:p>
      <w:pPr>
        <w:pStyle w:val="Odstavec1"/>
        <w:tabs>
          <w:tab w:val="clear" w:pos="708"/>
          <w:tab w:val="left" w:pos="900" w:leader="none"/>
        </w:tabs>
        <w:spacing w:before="240" w:after="0"/>
        <w:rPr>
          <w:b/>
          <w:b/>
          <w:bCs/>
          <w:sz w:val="20"/>
        </w:rPr>
      </w:pPr>
      <w:r>
        <w:rPr>
          <w:b/>
          <w:bCs/>
          <w:sz w:val="20"/>
        </w:rPr>
        <w:t>Tel. Jihlava:</w:t>
        <w:tab/>
        <w:t>56 75 51 338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Tel. Třebíč:</w:t>
        <w:tab/>
        <w:t>56 88 05 516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Fax:</w:t>
        <w:tab/>
        <w:tab/>
        <w:t>56 46 02 480</w:t>
      </w:r>
    </w:p>
    <w:p>
      <w:pPr>
        <w:pStyle w:val="Odstavec1"/>
        <w:tabs>
          <w:tab w:val="clear" w:pos="708"/>
          <w:tab w:val="left" w:pos="90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E-mail:</w:t>
        <w:tab/>
        <w:tab/>
      </w:r>
      <w:hyperlink r:id="rId2">
        <w:r>
          <w:rPr>
            <w:rStyle w:val="InternetLink"/>
            <w:b/>
            <w:bCs/>
            <w:sz w:val="20"/>
          </w:rPr>
          <w:t>epodatelna@kr-vysocina.cz</w:t>
        </w:r>
      </w:hyperlink>
    </w:p>
    <w:p>
      <w:pPr>
        <w:pStyle w:val="Odstavec1"/>
        <w:tabs>
          <w:tab w:val="clear" w:pos="708"/>
          <w:tab w:val="left" w:pos="900" w:leader="none"/>
        </w:tabs>
        <w:spacing w:before="0" w:after="720"/>
        <w:rPr/>
      </w:pPr>
      <w:r>
        <w:rPr>
          <w:sz w:val="20"/>
        </w:rPr>
        <w:t>Internet:</w:t>
        <w:tab/>
      </w:r>
      <w:r>
        <w:rPr/>
        <w:tab/>
      </w:r>
      <w:hyperlink r:id="rId3">
        <w:r>
          <w:rPr>
            <w:rStyle w:val="InternetLink"/>
            <w:b/>
            <w:bCs/>
            <w:sz w:val="20"/>
          </w:rPr>
          <w:t>www.kr-vysocina.cz</w:t>
        </w:r>
      </w:hyperlink>
      <w:r>
        <w:rPr/>
        <w:t xml:space="preserve"> </w:t>
        <w:tab/>
        <w:tab/>
        <w:tab/>
        <w:tab/>
        <w:tab/>
        <w:tab/>
      </w:r>
      <w:r>
        <w:rPr>
          <w:sz w:val="20"/>
        </w:rPr>
        <w:t>Výtisk č. 3</w:t>
      </w:r>
      <w:r>
        <w:rPr>
          <w:b/>
          <w:sz w:val="20"/>
        </w:rPr>
        <w:tab/>
      </w:r>
      <w:r>
        <w:rPr>
          <w:b/>
          <w:sz w:val="28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 výsledku přezkoumání hospodaření obce Okříšk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 rok 2002</w:t>
      </w:r>
    </w:p>
    <w:p>
      <w:pPr>
        <w:pStyle w:val="Normal"/>
        <w:ind w:right="74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right="7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>Příjemce zprávy:</w:t>
        <w:tab/>
        <w:tab/>
        <w:tab/>
        <w:tab/>
        <w:t xml:space="preserve">Zastupitelstvo obce  </w:t>
      </w:r>
      <w:r>
        <w:rPr>
          <w:b/>
          <w:bCs/>
          <w:sz w:val="20"/>
        </w:rPr>
        <w:t>Okříšky</w:t>
      </w:r>
    </w:p>
    <w:p>
      <w:pPr>
        <w:pStyle w:val="TextBodyIndent"/>
        <w:ind w:left="0" w:hanging="0"/>
        <w:jc w:val="both"/>
        <w:rPr/>
      </w:pPr>
      <w:r>
        <w:rPr/>
        <w:t>Název účetní jednotky:</w:t>
        <w:tab/>
        <w:tab/>
        <w:tab/>
        <w:t>Obec:  Okříšky</w:t>
        <w:tab/>
        <w:tab/>
        <w:tab/>
        <w:tab/>
        <w:t xml:space="preserve"> </w:t>
        <w:tab/>
        <w:tab/>
        <w:t xml:space="preserve">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</w:t>
      </w:r>
      <w:r>
        <w:rPr/>
        <w:t>IČO:  00290050</w:t>
      </w:r>
    </w:p>
    <w:p>
      <w:pPr>
        <w:pStyle w:val="TextBodyIndent"/>
        <w:ind w:left="0" w:right="-470" w:hanging="0"/>
        <w:jc w:val="both"/>
        <w:rPr/>
      </w:pPr>
      <w:r>
        <w:rPr/>
        <w:t>Přezkoumání provedly:</w:t>
        <w:tab/>
        <w:tab/>
        <w:tab/>
        <w:t>Miluše Procházková, Jarmila Volná</w:t>
      </w:r>
    </w:p>
    <w:p>
      <w:pPr>
        <w:pStyle w:val="TextBodyIndent"/>
        <w:ind w:left="360" w:right="-470" w:hanging="0"/>
        <w:jc w:val="both"/>
        <w:rPr/>
      </w:pPr>
      <w:r>
        <w:rPr/>
        <w:t xml:space="preserve">                                                                </w:t>
      </w:r>
      <w:r>
        <w:rPr/>
        <w:t>zaměstnanci KrÚ kraje Vysočina</w:t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  <w:t xml:space="preserve">Přezkoumání bylo provedeno dne:   </w:t>
        <w:tab/>
        <w:t>5. 2.  2003</w:t>
      </w:r>
    </w:p>
    <w:p>
      <w:pPr>
        <w:pStyle w:val="TextBodyIndent"/>
        <w:ind w:left="0" w:hanging="0"/>
        <w:jc w:val="both"/>
        <w:rPr/>
      </w:pPr>
      <w:r>
        <w:rPr/>
        <w:t>Podklady předložili:</w:t>
        <w:tab/>
        <w:tab/>
        <w:tab/>
        <w:t>Ing. Josef Kula, starosta obce</w:t>
      </w:r>
    </w:p>
    <w:p>
      <w:pPr>
        <w:pStyle w:val="TextBodyIndent"/>
        <w:jc w:val="both"/>
        <w:rPr/>
      </w:pPr>
      <w:r>
        <w:rPr/>
        <w:t xml:space="preserve">                                              </w:t>
      </w:r>
      <w:r>
        <w:rPr/>
        <w:tab/>
        <w:tab/>
        <w:t>Ing. Jaroslava Mahelová, místostarostka  obce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</w:t>
      </w:r>
      <w:r>
        <w:rPr/>
        <w:t>Eliška Vozáriková, Helena Moudrá, p. Milostná, pracovnice OÚ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ind w:firstLine="284"/>
        <w:jc w:val="both"/>
        <w:rPr>
          <w:sz w:val="20"/>
        </w:rPr>
      </w:pPr>
      <w:r>
        <w:rPr>
          <w:sz w:val="20"/>
        </w:rPr>
        <w:t>Na základě požadavku obce a v souladu s § 42 odst. l zák. č. 128/2000 Sb., o obcích (obecní zřízení), ve znění pozdějších předpisů, v souladu se zákonem č. 563/1991 Sb., o účetnictví, ve znění pozdějších předpisů a v souladu s vyhláškou č. 41/2002 Sb., o přezkoumání hospodaření územních samosprávných celků a dobrovolných svazků obcí, bylo provedeno přezkoumání hospodaření obce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ind w:firstLine="284"/>
        <w:jc w:val="both"/>
        <w:rPr>
          <w:sz w:val="20"/>
        </w:rPr>
      </w:pPr>
      <w:r>
        <w:rPr>
          <w:sz w:val="20"/>
        </w:rPr>
        <w:t>Předmětem přezkoumání hospodaření obce byly údaje, které jsou podle § 17 zákona č. 250/2000 Sb., o rozpočtových pravidlech územních rozpočtů, ve znění pozdějších předpisů, součástí závěrečného účtu, tj. ověření průkaznosti vedení účetnictví, ověření nakládání s majetkem a dále pak ověření, zda hospodaření obce odpovídá platným právním předpisům včetně sestavení a čerpání rozpočtu obce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</w:rPr>
        <w:t>Přezkoumání je prováděno výběrovým způsobem a s ohledem na významnost jednotlivých skutečností podle předmětu a obsahu přezkoumání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sz w:val="20"/>
        </w:rPr>
        <w:t>Rozsah prací, provedených při přezkoumání hospodaření obce, nesplňuje pro vydání auditorského výroku požadavky auditorských směrnice č. 52 Komory auditorů, a proto tato zpráva není zprávou auditorskou.</w:t>
      </w:r>
    </w:p>
    <w:p>
      <w:pPr>
        <w:pStyle w:val="Normal"/>
        <w:ind w:left="360"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 xml:space="preserve">      Přezkoumání bylo provedeno dle níže uvedených dokladů:</w:t>
      </w:r>
    </w:p>
    <w:p>
      <w:pPr>
        <w:pStyle w:val="Normal"/>
        <w:ind w:left="360" w:firstLine="708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56" w:hanging="360"/>
        <w:jc w:val="both"/>
        <w:rPr/>
      </w:pPr>
      <w:r>
        <w:rPr/>
        <w:t>Zápisy a usnesení  z jednání zastupitelstva obce (dále ZO) – byly předloženy.Výsledek hospodaření  a zpráva o výsledku přezkoumání hospodaření obce byla  ZO projednána dne 11. 7.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56" w:hanging="360"/>
        <w:jc w:val="both"/>
        <w:rPr>
          <w:sz w:val="20"/>
        </w:rPr>
      </w:pPr>
      <w:r>
        <w:rPr>
          <w:sz w:val="20"/>
        </w:rPr>
        <w:t>Rozpočet obce na rok 2002 včetně provedených rozpočtových změn a účetní sestavy o jeho  plnění –  rozpočet   byl schválen ZO dne 14.2.2002, rozpočtové změny byly prováděny. Výkaz pro hodnocení plnění rozpočtu ÚSC a DSO (Fin 2-12 M) byl předložen a obsahoval předepsané náležitosti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56" w:hanging="360"/>
        <w:rPr>
          <w:sz w:val="20"/>
        </w:rPr>
      </w:pPr>
      <w:r>
        <w:rPr>
          <w:sz w:val="20"/>
        </w:rPr>
        <w:t>Evidence majetku obce, evidence závazků a pohledávek, kniha došlých a kniha odeslaných faktur – požadované knihy byly předloženy, nebyly zjištěny nedostatk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56" w:hanging="360"/>
        <w:jc w:val="both"/>
        <w:rPr/>
      </w:pPr>
      <w:r>
        <w:rPr/>
        <w:t xml:space="preserve">Doklady o inventarizaci veškerého majetku, závazků a pohledávek (příkaz k provedení, jmenování inventární a likvidační komise, zápis, soupisy majetku, výpisy z bankovních účtů) – požadované doklady byly předloženy. Údaje uvedené v  rozvaze Úč OÚPO 3-02 souhlasí se Zápisem o provedení inventarizace k 31.12. 2002. Inventarizace majetku a závazků byla provedena v souladu se zákonem 563/1991 Sb., o účetnictví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>Rozvaha obce  ke  dni  31.12.2002 – byla  předložena,  obsahovala podpis statutárního  zástupce, razítko a podpis osoby odpovědné za účetnictví.</w:t>
      </w:r>
    </w:p>
    <w:p>
      <w:pPr>
        <w:pStyle w:val="Zkladntextodsazen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Kupní smlouvy, smlouvy o pronájmu majetku – byly předloženy. </w:t>
      </w:r>
    </w:p>
    <w:p>
      <w:pPr>
        <w:pStyle w:val="Zkladntextodsazen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Smlouvy o úvěrech nebo půjčkách – smlouvy o úvěrech a půjčkách byly předloženy. Obec splácí dlouhodobý a krátkodobý úvěr, bylo schváleno  ZO v předchozím roce. Dále obec vykazuje poskytnuté přechodné výpomoci - mezi rozpočty, podnikatelským subjektům a fyzickým osobám, přijaté návratné výpomoci mezi rozpočty (SFŽP a FRB), ostatní dlouhodobé závazky (předplacené nájemné – byty). </w:t>
      </w:r>
    </w:p>
    <w:p>
      <w:pPr>
        <w:pStyle w:val="Zkladntextodsazen3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3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3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3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3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Doklady o přijatých účelových dotacích podléhajících ročnímu finančnímu vypořádání se  státním rozpočtem  - přijaté  dotace  a vlastní zdroje byly  proúčtovány  v souladu s rozhodnutím.                     </w:t>
      </w:r>
    </w:p>
    <w:p>
      <w:pPr>
        <w:pStyle w:val="Zdenda"/>
        <w:numPr>
          <w:ilvl w:val="0"/>
          <w:numId w:val="2"/>
        </w:numPr>
        <w:tabs>
          <w:tab w:val="clear" w:pos="4536"/>
          <w:tab w:val="clear" w:pos="6237"/>
          <w:tab w:val="clear" w:pos="7088"/>
          <w:tab w:val="clear" w:pos="8505"/>
          <w:tab w:val="left" w:pos="360" w:leader="none"/>
        </w:tabs>
        <w:autoSpaceDE w:val="true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nitroorganizační směrnice týkající se hospodaření obce – byly předloženy. V organizaci je zajištěn vnitřní kontrolní systém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 xml:space="preserve">Hlavní kniha, namátkově vybrané účetní doklady za rok 2002, včetně dokladů týkajících se hospodářské činnosti obce, pokladní kniha, dohody o hmotné odpovědnosti – dohody o hmotné odpovědnosti byly předloženy, pokladní i účetní doklady jsou řádně doloženy, mají předepsané náležitosti. Schválený pokladní limit je dodržován. Obec provozuje hospodářskou činnost, účtuje v účtové třídě 5 a 6. Byly předloženy živnostenské listy za tyto činnosti: obchodní činnost, práce s mechanizačními prostředky, kopírování, provozování veřejných kanalizací, zprostředkovatelská činnost, provozování audiovizuálních produkcí. Účetnictví VHČ je vedeno odděleně. Výkaz zisku a ztrát byl předložen. Výnosy a náklady v rámci vedlejší hospodářské činnosti jsou vedeny v souladu s účtovou osnovou a postupy účtování.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>Účelové fondy obce – obec má zřízen sociální fond /SF/, fond rozvoje bydlení /FRB/ a fond - oprava zámku Okříš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>Zřizovací listiny organizačních složek obce a příspěvkových organizací obce – zřizovací listiny za MŠ a ZŠ byly předlož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>Doklady o ustavení a činnosti finančního a kontrolního výboru obce – kontrolní a finanční výbor byl jmenován. Zápisy o činnosti výborů byly předlož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</w:rPr>
        <w:t>Doklady o výběrovém řízení podle zákona č. 199/1994 Sb., o zadávání veřejných zakázek, ve znění pozdějších     předpisů – evidence výběrových řízení za kontrolované období byla předložena.</w:t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Z á v ě 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ab/>
      </w:r>
    </w:p>
    <w:p>
      <w:pPr>
        <w:pStyle w:val="TextBody"/>
        <w:ind w:left="360" w:right="-110" w:firstLine="348"/>
        <w:jc w:val="center"/>
        <w:rPr>
          <w:b/>
          <w:b/>
          <w:bCs/>
        </w:rPr>
      </w:pPr>
      <w:r>
        <w:rPr>
          <w:b/>
          <w:bCs/>
        </w:rPr>
        <w:t>Přezkoumáním hospodaření Obce Okříšky podle § 3 a § 4 vyhlášky č. 41/2002 Sb., o přezkoumání územních samosprávných celků nebyly zjištěny nedostatky.</w:t>
      </w:r>
    </w:p>
    <w:p>
      <w:pPr>
        <w:pStyle w:val="TextBody"/>
        <w:ind w:left="360" w:right="567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781" w:leader="none"/>
        </w:tabs>
        <w:ind w:right="0" w:firstLine="348"/>
        <w:jc w:val="both"/>
        <w:rPr/>
      </w:pPr>
      <w:r>
        <w:rPr>
          <w:b/>
          <w:bCs/>
        </w:rPr>
        <w:t xml:space="preserve"> </w:t>
      </w:r>
      <w:r>
        <w:rPr/>
        <w:t>Údaje roční účetní závěrky a závěrečného účtu ve všech významných položkách zobrazovaly stav majetku a závazků obce. Hospodaření probíhalo v zásadě podle schváleného rozpočtu a odpovídalo obecně závazným právním předpisům.</w:t>
      </w:r>
    </w:p>
    <w:p>
      <w:pPr>
        <w:pStyle w:val="TextBody"/>
        <w:tabs>
          <w:tab w:val="clear" w:pos="708"/>
          <w:tab w:val="left" w:pos="9781" w:leader="none"/>
        </w:tabs>
        <w:ind w:right="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781" w:leader="none"/>
        </w:tabs>
        <w:ind w:right="0" w:firstLine="348"/>
        <w:jc w:val="both"/>
        <w:rPr/>
      </w:pPr>
      <w:r>
        <w:rPr/>
        <w:t>Zástupci obce byli upozorněni na skutečnost, že provedený přezkum nezbavuje statutární zástupce obce a zaměstnance obce odpovědné za zpracování účetnictví, odpovědnosti za správnost vykázaných výsledků hospodaření, sestavení účetní závěrky a za důsledky, které mohou vyplynout ze zjištění jiných kontro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V Třebíči dne 20. 3. 2003</w:t>
      </w:r>
    </w:p>
    <w:p>
      <w:pPr>
        <w:pStyle w:val="Zdenda"/>
        <w:tabs>
          <w:tab w:val="left" w:pos="708" w:leader="none"/>
          <w:tab w:val="left" w:pos="4536" w:leader="none"/>
          <w:tab w:val="right" w:pos="6237" w:leader="none"/>
          <w:tab w:val="right" w:pos="7088" w:leader="none"/>
          <w:tab w:val="right" w:pos="8505" w:leader="none"/>
        </w:tabs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Ověřovatelky kontrolního odboru KrÚ v Jihlavě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 xml:space="preserve">odloučené pracoviště v Třebíči:         </w:t>
        <w:tab/>
        <w:tab/>
        <w:tab/>
        <w:tab/>
        <w:t>Miluše Procházkov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2" w:hanging="0"/>
        <w:jc w:val="both"/>
        <w:rPr>
          <w:sz w:val="20"/>
          <w:szCs w:val="20"/>
        </w:rPr>
      </w:pPr>
      <w:r>
        <w:rPr>
          <w:sz w:val="20"/>
        </w:rPr>
        <w:t>Jarmila Voln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Zpráva obsahuje 3 listy a byla vyhotovena ve třech výtiscích:</w:t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výtisk č. 1 pro obec Okříšky – k poštovní přepravě předáno dne 28. 3. 200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výtisk č. 2 pro KrÚ v Jihlavě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 xml:space="preserve">výtisk č. 3 pro KrÚ v Jihlavě, odloučené pracoviště v Třebíč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Zkladntextodsazen3">
    <w:name w:val="Základní text odsazený 3"/>
    <w:basedOn w:val="Normal"/>
    <w:qFormat/>
    <w:pPr>
      <w:ind w:left="-900" w:hanging="0"/>
      <w:jc w:val="both"/>
    </w:pPr>
    <w:rPr>
      <w:szCs w:val="20"/>
    </w:rPr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autoSpaceDE w:val="false"/>
      <w:jc w:val="both"/>
    </w:pPr>
    <w:rPr>
      <w:rFonts w:ascii="Arial" w:hAnsi="Arial" w:cs="Arial"/>
      <w:sz w:val="20"/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kr-vysocina.cz" TargetMode="External"/><Relationship Id="rId3" Type="http://schemas.openxmlformats.org/officeDocument/2006/relationships/hyperlink" Target="http://www.kr-vysocina.cz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57:00Z</dcterms:created>
  <dc:creator>Mahelová</dc:creator>
  <dc:description/>
  <dc:language>en-US</dc:language>
  <cp:lastModifiedBy>Mahelová</cp:lastModifiedBy>
  <cp:lastPrinted>2003-04-09T16:24:00Z</cp:lastPrinted>
  <dcterms:modified xsi:type="dcterms:W3CDTF">2003-04-09T14:25:00Z</dcterms:modified>
  <cp:revision>3</cp:revision>
  <dc:subject/>
  <dc:title/>
</cp:coreProperties>
</file>