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Ministerstvo financí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schváleno č.j. 111/138 224/2002                                                                             F i n    2 - 12 M    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  <w:t>VÝKAZ PRO HODNOCENÍ PLNĚNÍ ROZPOČTU ÚZEMNÍCH SAMOSPRÁVNÝCH CELKŮ A DOBROVOLNÝCH SVAZKŮ OBCÍ</w:t>
      </w:r>
    </w:p>
    <w:p>
      <w:pPr>
        <w:pStyle w:val="Normal"/>
        <w:jc w:val="center"/>
        <w:rPr>
          <w:rFonts w:ascii="Courier" w:hAnsi="Courier" w:cs="Courier"/>
          <w:b/>
          <w:b/>
          <w:sz w:val="18"/>
        </w:rPr>
      </w:pPr>
      <w:r>
        <w:rPr>
          <w:rFonts w:cs="Courier" w:ascii="Courier" w:hAnsi="Courier"/>
          <w:b/>
          <w:sz w:val="18"/>
        </w:rPr>
        <w:t>**********   konsolidace na úrovni vykazující jednotky   **********</w:t>
      </w:r>
    </w:p>
    <w:p>
      <w:pPr>
        <w:pStyle w:val="Normal"/>
        <w:jc w:val="center"/>
        <w:rPr/>
      </w:pPr>
      <w:r>
        <w:rPr>
          <w:rFonts w:cs="Courier" w:ascii="Courier" w:hAnsi="Courier"/>
          <w:b/>
          <w:sz w:val="18"/>
        </w:rPr>
        <w:t>sestavený k 13/2003</w:t>
      </w:r>
    </w:p>
    <w:p>
      <w:pPr>
        <w:pStyle w:val="Normal"/>
        <w:jc w:val="center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v Kč)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Rok:</w:t>
      </w:r>
      <w:r>
        <w:rPr>
          <w:rFonts w:cs="Courier" w:ascii="Courier" w:hAnsi="Courier"/>
          <w:b/>
          <w:sz w:val="16"/>
        </w:rPr>
        <w:t xml:space="preserve">2003 </w:t>
      </w:r>
      <w:r>
        <w:rPr>
          <w:rFonts w:cs="Courier" w:ascii="Courier" w:hAnsi="Courier"/>
          <w:sz w:val="16"/>
        </w:rPr>
        <w:t xml:space="preserve">  Měsíc: </w:t>
      </w:r>
      <w:r>
        <w:rPr>
          <w:rFonts w:cs="Courier" w:ascii="Courier" w:hAnsi="Courier"/>
          <w:b/>
          <w:sz w:val="16"/>
        </w:rPr>
        <w:t>13</w:t>
      </w:r>
      <w:r>
        <w:rPr>
          <w:rFonts w:cs="Courier" w:ascii="Courier" w:hAnsi="Courier"/>
          <w:sz w:val="16"/>
        </w:rPr>
        <w:t xml:space="preserve">  I Č O: </w:t>
      </w:r>
      <w:r>
        <w:rPr>
          <w:rFonts w:cs="Courier" w:ascii="Courier" w:hAnsi="Courier"/>
          <w:b/>
          <w:sz w:val="16"/>
        </w:rPr>
        <w:t xml:space="preserve">00290050 </w:t>
      </w:r>
      <w:r>
        <w:rPr>
          <w:rFonts w:cs="Courier" w:ascii="Courier" w:hAnsi="Courier"/>
          <w:sz w:val="16"/>
        </w:rPr>
        <w:t xml:space="preserve">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Název a sídlo účetní jednotky:  </w:t>
      </w:r>
      <w:r>
        <w:rPr>
          <w:rFonts w:cs="Courier" w:ascii="Courier" w:hAnsi="Courier"/>
          <w:b/>
          <w:sz w:val="16"/>
        </w:rPr>
        <w:t>Obec Okříšky 4108</w:t>
      </w:r>
      <w:r>
        <w:rPr>
          <w:rFonts w:cs="Courier" w:ascii="Courier" w:hAnsi="Courier"/>
          <w:sz w:val="16"/>
        </w:rPr>
        <w:t xml:space="preserve">   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urier" w:ascii="Courier" w:hAnsi="Courier"/>
          <w:b/>
          <w:sz w:val="16"/>
        </w:rPr>
        <w:t>I. ROZPOČTOVÉ PŘÍJMY</w:t>
      </w:r>
      <w:r>
        <w:rPr>
          <w:rFonts w:cs="Courier" w:ascii="Courier" w:hAnsi="Courier"/>
          <w:sz w:val="16"/>
        </w:rPr>
        <w:t xml:space="preserve">                                                        </w:t>
      </w:r>
      <w:r>
        <w:rPr>
          <w:rFonts w:cs="Courier" w:ascii="Courier" w:hAnsi="Courier"/>
          <w:b/>
          <w:sz w:val="16"/>
        </w:rPr>
        <w:t>Schválený rozpočet          Rozpočet         Výsledek od     Č/RS %  Č/RU %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</w:t>
      </w:r>
      <w:r>
        <w:rPr>
          <w:rFonts w:cs="Courier" w:ascii="Courier" w:hAnsi="Courier"/>
          <w:b/>
          <w:sz w:val="16"/>
        </w:rPr>
        <w:t>OdPa Pol  Popis                                                                  po změnách        počátku roku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</w:t>
      </w:r>
      <w:r>
        <w:rPr>
          <w:rFonts w:cs="Courier" w:ascii="Courier" w:hAnsi="Courier"/>
          <w:b/>
          <w:sz w:val="16"/>
        </w:rPr>
        <w:t>a   b                                                        1                     2                    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11 Daň z příjmů fyzických osob ze záv.čin. a        2.745.000,00        2.745.000,00         2.442.094,00   88,97   88,97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12 Daň z příjmů fyzických osob ze SVČ                 960.000,00          960.000,00         1.013.733,00  105,60  105,6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13 Daň z příjmů fyzických osob z kapit. výnos         140.000,00          140.000,00           153.970,00  109,98  109,9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21 Daň z příjmů právnických osob                    2.650.000,00        2.650.000,00         2.674.214,00  100,91  100,9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22 Daň z příjmů právnických osob za obce              300.000,00          126.000,00           326.430,00  108,81  259,0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129 Zrušené daně, jejichž předmětem je příjem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211 Daň z přidané hodnoty                            3.925.000,00        3.925.000,00         3.948.162,00  100,59  100,59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11             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32 Poplatky za znečišťování ovzduší                     3.000,00            3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0000 1334 Odvody za odnětí půdy ze zemědělského půdn                                                       99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0000 1335 Poplatky za odnětí pozemků plnění funkcí l                                                      547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37 Poplatek za likvidaci komunálního odpadu           645.000,00          625.000,00           619.550,00   96,05   99,1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41 Poplatek ze psů                                     56.000,00           54.000,00            52.437,00   93,64   97,1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43 Poplatek za užívání veřejného prostranství          30.000,00           25.000,00            23.170,00   77,23   92,6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44 Poplatek ze vstupného                               60.000,00           60.000,00            55.397,00   92,33   92,3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47 Poplatek za provozovaný výherní hrací přís          25.000,00           37.000,00            37.500,00  150,00  101,3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361 Správní poplatky                                   199.800,00           95.000,00           116.760,00   58,44  122,9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1511 Daň z nemovitostí                                  550.000,00          550.000,00           459.304,00   83,51   83,51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0000 2460 Splátky půjčených prostředků od obyvatelst                                                  198.003,81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11 Neinvestiční přijaté dotace z všeob.pokl.s                              27.100,00            27.120,50  ******* 100,0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12 Neinvestiční přijaté dotace ze SR v rámci        1.229.200,00        1.174.900,00         1.174.968,00   95,59  100,0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16 Ostatní neinvestiční přijaté dotace ze stá                             233.000,00           233.099,00  ******* 100,0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21 Neinvestiční přijaté dotace od obcí                160.000,00          484.000,00           484.505,00  302,82  100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22 Neinvestiční přijaté dotace od krajů                                12.001.300,00        12.001.300,00  ******* 100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31 Převody z vlast.fondů hospodářské(podnikat                           1.526.000,00         1.202.347,36  *******  78,7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134 Převody z rozpočtových účtů                        100.000,00        1.017.000,00         1.106.996,00  ******* 108,8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0000 4139 Ostatní převody z vlastních fondů                                                            21.343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211 Investiční přijaté dotace z všeob. pokl. s       6.300.000,00        6.292.000,00         6.291.049,70   99,86   99,9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213 Investiční přijaté dotace ze státních fond      12.197.000,00       13.512.000,00        13.512.209,10  110,78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0000 4216 Ostatní investiční přijaté dotace ze státn                             693.000,00           693.000,00  ******* 10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0000      Bez ODPA                                        32.275.000,00       48.955.300,00        48.869.308,47  151,42   99,8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012 2131 Příjmy z pronájmu pozemků                           27.000,00           27.000,00            15.567,80   57,66   57,6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1012      Podnikání a restrukturalizace v zeměd.a po          27.000,00           27.000,00            15.567,80   57,66   57,6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1031 2111 Příjmy z poskytování služeb a výrobků                                                           42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1031      Pěstební činnost                                                                                420,00  ******* *******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169 2210 Přijaté sankční platby                                                  30.000,00            30.000,00  *******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2169      Ostatní správa v prům,obch.,stav. a službá                              30.000,00            30.000,00  *******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2111 Příjmy z poskytování služeb a výrobků                                                           22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2212      Silnice                                                                                         220,00  ******* *******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2132 Přijmy z pronájmu ost. nemovit. a jejich č           1.000,00            1.000,00             1.000,00  100,00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3122 Přijaté příspěvky na investice          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10      Pitná voda                                           1.000,00            1.000,00             1.000,00  100,00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41 2132 Přijmy z pronájmu ost. nemovit. a jejich č          18.000,00           18.000,00            15.200,00   84,44   84,44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41      Vodní díla v zemědělské krajině                     18.000,00           18.000,00            15.200,00   84,44   84,4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1 2111 Příjmy z poskytování služeb a výrobků               75.000,00           75.000,00            77.520,00  103,36  103,3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111      Předškolní zařízení                                 75.000,00           75.000,00            77.520,00  103,36  103,3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3 2111 Příjmy z poskytování služeb a výrobků               20.000,00           14.000,00            13.680,00   68,40   97,71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3 2132 Přijmy z pronájmu ost. nemovit. a jejich č          80.000,00           80.000,00            79.292,00   99,12   99,1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113      Základní školy                                     100.000,00           94.000,00            92.972,00   92,97   98,9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2111 Příjmy z poskytování služeb a výrobků               15.000,00           15.000,00            15.520,00  103,47  103,47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14      Činnosti knihovnické                                15.000,00           15.000,00            15.520,00  103,47  103,4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22 3121 Přijaté dary na investice                                               23.000,00            36.685,50  ******* 159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22      Zachování a obnova kulturních památek                                   23.000,00            36.685,50  ******* 159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2111 Příjmy z poskytování služeb a výrobků              800.000,00          800.000,00           827.581,00  103,45  103,4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2132 Přijmy z pronájmu ost. nemovit. a jejich č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41 2324 Přijaté nekapitálové příspěvky a náhrady                                                        63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41      Rozhlas a televize                                 800.000,00          800.000,00           828.211,00  103,53  103,5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9 2111 Příjmy z poskytování služeb a výrobků               10.000,00           15.000,00            14.775,70  147,76   98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349      Ostatní záležitosti sdělovacích prostředků          10.000,00           15.000,00            14.775,70  147,76   98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2 2132 Přijmy z pronájmu ost. nemovit. a jejich č          40.000,00           40.000,00            38.825,00   97,06   97,0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2 2324 Přijaté nekapitálové příspěvky a náhrady                                                      1.5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392      Zájmová činnost v kultuře                           40.000,00           40.000,00            40.325,00  100,81  100,8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2132 Přijmy z pronájmu ost. nemovit. a jejich č         160.000,00          200.000,00           213.709,00  133,57  106,8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419 2324 Přijaté nekapitálové příspěvky a náhrady                                                      1.889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419      Ostatní tělovýchovná činnost                       160.000,00          200.000,00           215.598,00  134,75  107,8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2111 Příjmy z poskytování služeb a výrobků               15.000,00           15.000,00            13.618,00   90,79   90,79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2132 Přijmy z pronájmu ost. nemovit. a jejich č          98.000,00           96.000,00            96.659,00   98,63  100,6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2329 Ostatní nedaňové příjmy jinde nezařazené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511      Všeobecná ambulantní péče                          113.000,00          111.000,00           110.277,00   97,59   99,3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2132 Přijmy z pronájmu ost. nemovit. a jejich č         860.000,00          919.000,00           951.746,00  110,67  103,5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2141 Příjmy z úroků (část)                               20.000,00           20.000,00             8.617,59   43,09   43,09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12      Bytové hospodářství                                880.000,00          939.000,00           960.363,59  109,13  102,2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2132 Přijmy z pronájmu ost. nemovit. a jejich č         220.000,00          200.000,00           188.096,00   85,50   94,0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2229 Ostatní přijaté vratky transferů    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13 2322 Přijaté pojistné náhrady                                                                     13.781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2324 Přijaté nekapitálové příspěvky a náhrady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13      Nebytové hospodářství                              220.000,00          200.000,00           201.877,00   91,76  100,9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1 2132 Přijmy z pronájmu ost. nemovit. a jejich č          10.000,00           10.000,00             4.000,00   40,00   40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2324 Přijaté nekapitálové příspěvky a náhrady                                                      4.876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631      Veřejné osvětlení                                   10.000,00           10.000,00             8.876,00   88,76   88,7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2 2111 Příjmy z poskytování služeb a výrobků               10.000,00           10.000,00            10.810,00  108,10  108,1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32      Pohřebnictví                                        10.000,00           10.000,00            10.810,00  108,10  108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3 2132 Přijmy z pronájmu ost. nemovit. a jejich č           4.000,00                                52.557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* 3633      Výstavba a údržba místních inženýrských sí           4.000,00                                52.557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2111 Příjmy z poskytování služeb a výrobků               25.000,00           42.000,00            41.596,70  166,39   99,0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9 2132 Přijmy z pronájmu ost. nemovit. a jejich č                                                    6.42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2142 Příjmy z podílů na zisku a dividend 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9 3111 Příjmy z prodeje pozemků                                                                        8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639      Komunální služby a územní rozvoj j.n.               25.000,00           42.000,00            48.816,70  195,27  116,2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2111 Příjmy z poskytování služeb a výrobků               10.000,00           44.000,00            45.919,00  459,19  104,3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2112 Příjmy z prodeje zboží (již nakoup.za účel          15.000,00           22.000,00            22.207,00  148,05  100,9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722 2132 Přijmy z pronájmu ost. nemovit. a jejich č                                                      10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722      Sběr a svoz komunálních odpadů                      25.000,00           66.000,00            68.226,00  272,90  103,3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5212 2111 Příjmy z poskytování služeb a výrobků                                                           706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* 5212      Ochrana obyvatelstva                                                                            706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2111 Příjmy z poskytování služeb a výrobků                2.000,00            2.000,00               811,00   40,55   40,5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2132 Přijmy z pronájmu ost. nemovit. a jejich č                                                      85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2210 Přijaté sankční platby                                                                        1.8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2229 Ostatní přijaté vratky transferů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2329 Ostatní nedaňové příjmy jinde nezařazené                                                        193,8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171      Činnost místní správy                                2.000,00            2.000,00             3.654,80  182,74  182,7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10 2141 Příjmy z úroků (část)                               10.000,00           10.000,00            12.754,19  127,54  127,5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10 2142 Příjmy z podílů na zisku a dividend                                     57.000,00            56.638,00  *******  99,3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6310      Obecné příjmy a výdaje z finančních operac          10.000,00           67.000,00            69.392,19  693,92  103,5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409 2329 Ostatní nedaňové příjmy jinde nezařazené        10.584.000,00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409      Ostatní činnosti j.n.                           10.584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*                                                          45.404.000,00       51.740.300,00        51.788.879,75  114,06  100,0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Courier" w:hAnsi="Courier" w:cs="Courier"/>
          <w:sz w:val="16"/>
        </w:rPr>
      </w:pPr>
      <w:r>
        <w:rPr>
          <w:rFonts w:cs="Courier" w:ascii="Courier" w:hAnsi="Courier"/>
          <w:b/>
          <w:sz w:val="16"/>
        </w:rPr>
        <w:t>II. ROZPOČTOVÉ VÝDAJE</w:t>
      </w:r>
    </w:p>
    <w:p>
      <w:pPr>
        <w:pStyle w:val="Heading1"/>
        <w:rPr/>
      </w:pPr>
      <w:r>
        <w:rPr>
          <w:rFonts w:eastAsia="Courier"/>
        </w:rPr>
        <w:t xml:space="preserve">                                                        </w:t>
      </w:r>
      <w:r>
        <w:rPr/>
        <w:t>Schválený rozpočet          Rozpočet         Výsledek od     Č/RS %  Č/RU %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</w:t>
      </w:r>
      <w:r>
        <w:rPr>
          <w:rFonts w:cs="Courier" w:ascii="Courier" w:hAnsi="Courier"/>
          <w:b/>
          <w:sz w:val="16"/>
        </w:rPr>
        <w:t>OdPa Pol  Popis                                                                  po změnách        počátku roku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16"/>
        </w:rPr>
        <w:t xml:space="preserve">    </w:t>
      </w:r>
      <w:r>
        <w:rPr>
          <w:rFonts w:cs="Courier" w:ascii="Courier" w:hAnsi="Courier"/>
          <w:b/>
          <w:sz w:val="16"/>
        </w:rPr>
        <w:t>a   b                                                       1                     2                    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031 5156 Pohonné hmoty a maziva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1031 5169 Nákup ostatních služeb                              20.000,00           32.000,00            32.019,00  160,10  100,0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1031      Pěstební činnost                                    20.000,00           32.000,00            32.019,00  160,10  100,0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011 Platy zaměstnanců v pracovním poměru               677.000,00          910.000,00           954.301,00  140,96  104,87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019 Ostatní platy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5021 Ostatní osobní výdaje                                                                         1.72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027 Nál.osob vykon.zák.(náhr.)a další voj.sl.n          66.000,00           66.000,00            68.862,00  104,34  104,3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031 Povinné poj.na soc.zab.a přísp.na st.pol.z         176.000,00          176.000,00           232.041,00  131,84  131,8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032 Povinné poj.na veřejné zdravotní pojištění          58.000,00           58.000,00            76.459,00  131,83  131,83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16             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32 Ochranné pomůcky                                    18.000,00           18.000,00            21.726,50  120,70  120,7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37 Drobný hmotný dlouhodobý majetek                     4.000,00            4.000,00               899,00   22,48   22,4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39 Nákup materiálu j.n.                               160.000,00           79.000,00            93.198,60   58,25  117,9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51 Studená voda                                         1.000,00            1.000,00               621,80   62,18   62,1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54 Elektrická energie                                  25.000,00           25.000,00            21.987,87   87,95   87,9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55 Pevná paliva                                         2.000,00            2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56 Pohonné hmoty a maziva                             250.000,00          200.000,00           212.741,05   85,10  106,3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5161 Služby pošt                                                                                     12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63 Služby peněžních ústavů                             15.000,00           15.000,00            10.294,00   68,63   68,6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67 Služby školení a vzdělávání                          2.000,00            2.000,00               340,00   17,00   17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69 Nákup ostatních služeb                              20.000,00           20.000,00            11.660,19   58,30   58,3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171 Opravy a udržování                                 150.000,00          150.000,00           107.180,10   71,45   71,4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5179 Ostatní nákupy j.n.                                                                           6.954,4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5198 Náhrady za výkon civilní služby                                                                 30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2 5222 Neinv.dotace občanským sdružením                     5.000,00            5.000,00             2.000,00   40,00   4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12 6126 Projektová dokumentace                                                                        2.5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212      Silnice                                          1.629.000,00        1.731.000,00         1.825.906,51  112,09  105,4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19 6121 Budovy, haly a stavby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2219      Ostatní záležitosti pozemních komunikací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221 5151 Studená voda                                                                                     68,5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21 5154 Elektrická energie                                   4.000,00            4.000,00             3.441,30   86,03   86,0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21 5171 Opravy a udržování                                   3.000,00            3.000,00               866,60   28,89   28,89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21 5192 Poskytnuté neinvestiční příspěvky a náhrad           3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21 5193 Výdaje na dopravní územní obslužnost               120.000,00           25.000,00            22.864,00   19,05   91,4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221 5492 Dary obyvatelstvu                                                        3.000,00             6.000,00  ******* 2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2221      Provoz veřejné silniční dopravy                    130.000,00           35.000,00            33.240,40   25,57   94,9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10 5139 Nákup materiálu j.n.                                                                            27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5229 Ostatní neinv.dotace nezisk.a podob.organi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5329 Ostatní neinv.dotace veř.rozp.územní úrovn          61.000,00           61.000,00            60.270,00   98,80   98,8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10 5361 Nákup kolků                                                                                     5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6121 Budovy, haly a stavby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6126 Projektová dokumentace                                                  12.000,00            12.200,00  ******* 101,6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10 6449 Ostatní inv.půjčené prostř.veř.rozp. územn          70.000,00           70.000,00            70.000,00  100,00  10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10      Pitná voda                                         131.000,00          143.000,00           143.240,00  109,34  100,1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011 Platy zaměstnanců v pracovním poměru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031 Povinné poj.na soc.zab.a přísp.na st.pol.z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032 Povinné poj.na veřejné zdravotní pojištění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21 5139 Nákup materiálu j.n.                                                                          1.819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151 Studená voda                                         1.000,00            1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169 Nákup ostatních služeb                               6.000,00            6.000,00                38,00    0,63    0,63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5171 Opravy a udržování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1 6126 Projektová dokumentace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21      Odvádění a čištění odpadních vod a nakl.s            7.000,00            7.000,00             1.857,00   26,53   26,5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2 5032 Povinné poj.na veřejné zdravotní pojištění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2322      Prevence znečišťování vody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29 5169 Nákup ostatních služeb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29      Odvádění a čištění odpadních vod j.n.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139 Nákup materiálu j.n.                                                                          3.090,3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161 Služby pošt                                                                                   1.75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165 Nájemné za půdu                                                                               4.254,5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41 5169 Nákup ostatních služeb                                                  75.000,00             6.087,10  *******   8,1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171 Opravy a udržování                                                                            4.846,8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361 Nákup kolků                                                                                   2.00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5362 Platby daní a poplatků                                                                        3.0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2341 6121 Budovy, haly a stavby                            6.300.000,00        6.292.000,00         6.291.049,70   99,86   99,9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2341 6126 Projektová dokumentace                                                                        8.32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2341      Vodní díla v zemědělské krajině                  6.300.000,00        6.367.000,00         6.324.398,40  100,39   99,3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111 5171 Opravy a udržování                                                                            4.478,3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1 5331 Neinvestiční příspěvky zřízeným příspěvkov       2.443.000,00        2.813.000,00         2.813.000,00  115,15  10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111      Předškolní zařízení                              2.443.000,00        2.813.000,00         2.817.478,30  115,33  100,1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3 5331 Neinvestiční příspěvky zřízeným příspěvkov      10.041.000,00       11.159.000,00        11.159.000,00  111,13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113 6121 Budovy, haly a stavby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113      Základní školy                                  10.041.000,00       11.159.000,00        11.159.000,00  111,13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3 5021 Ostatní osobní výdaje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13      Film.tvorba,distribuce, kina a shrom.audio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011 Platy zaměstnanců v pracovním poměru               155.000,00          135.000,00           118.438,00   76,41   87,73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14 5021 Ostatní osobní výdaje                                                                         4.018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031 Povinné poj.na soc.zab.a přísp.na st.pol.z          40.000,00           40.000,00            35.282,00   88,21   88,21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032 Povinné poj.na veřejné zdravotní pojištění          13.000,00           13.000,00            12.210,00   93,92   93,9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14 5132 Ochranné pomůcky                                                                                18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36 Knihy, učební pomůcky a tisk                        50.000,00           50.000,00            43.806,30   87,61   87,6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37 Drobný hmotný dlouhodobý majetek                    30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39 Nákup materiálu j.n.                                 1.000,00            1.000,00             2.782,10  278,21  278,2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61 Služby pošt                                          1.000,00            1.000,00               412,90   41,29   41,29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62 Služby telekomunikací a radiokomunikací             10.000,00           10.000,00            15.291,15  152,91  152,9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69 Nákup ostatních služeb                               7.000,00            7.000,00             8.187,30  116,96  116,9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71 Opravy a udržování                                   1.000,00            1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73 Cestovné (tuzemské i zahraniční)                     1.000,00            1.000,00               350,00   35,00   35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14 5181 Poskytnuté zálohy vnitřním organizačním je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314      Činnosti knihovnické                               309.000,00          259.000,00           240.957,75   77,98   93,0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19 5169 Nákup ostatních služeb                                                                          344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19 5175 Pohoštění                                                                                       295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* 3319      Ostatní záležitosti kultury                                                                     639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22 5139 Nákup materiálu j.n.                                                                            476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22 5171 Opravy a udržování                                                                            1.943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* 3322      Zachování a obnova kulturních památek                                                         2.419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26 5223 Neinv.dotace církvím a naboženským společn          15.000,00           15.000,00            14.999,90  100,00  10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26      Pořízení,zachování a obnova hodnot nár his          15.000,00           15.000,00            14.999,90  100,00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41 5137 Drobný hmotný dlouhodobý majetek                                                                915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139 Nákup materiálu j.n.                                 3.000,00            3.000,00             4.359,80  145,33  145,3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154 Elektrická energie                                  40.000,00           40.000,00            37.206,10   93,02   93,0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162 Služby telekomunikací a radiokomunikací              4.000,00            4.000,00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169 Nákup ostatních služeb                             370.000,00          500.000,00           505.415,70  136,60  101,0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171 Opravy a udržování                                   5.000,00           52.000,00            59.979,60  ******* 115,3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5362 Platby daní a poplatků                               2.000,00            2.000,00             1.560,00   78,00   78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1 6122 Stroje, přístroje a zařízení                       100.000,00           82.000,00            82.172,80   82,17  100,21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41      Rozhlas a televize                                 524.000,00          683.000,00           691.609,00  131,99  101,2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49 5169 Nákup ostatních služeb                              32.000,00           40.000,00            33.144,30  103,58   82,8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349      Ostatní záležitosti sdělovacích prostředků          32.000,00           40.000,00            33.144,30  103,58   82,8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2 5139 Nákup materiálu j.n.                                                                          6.755,1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2 5151 Studená voda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2 5154 Elektrická energie                                                                            1.847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2 5169 Nákup ostatních služeb                                                                        2.29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2 5171 Opravy a udržování                                                      15.000,00             4.473,00  *******  29,8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2 5175 Pohoštění                                                                                        9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92      Zájmová činnost v kultuře                                               15.000,00            15.455,10  ******* 103,0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9 5021 Ostatní osobní výdaje                                2.000,00            2.000,00             1.992,00   99,60   99,6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9 5139 Nákup materiálu j.n.                                 9.000,00            9.000,00             9.411,00  104,57  104,5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399 5179 Ostatní nákupy j.n.                                                                             96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399 5194 Věcné dary                                           5.000,00            5.000,00             2.460,00   49,20   49,2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399      Ostatní záležitosti kultury,církví a sděl.          16.000,00           16.000,00            14.823,00   92,64   92,6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011 Platy zaměstnanců v pracovním poměru                                    15.000,00            16.867,00  ******* 112,4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021 Ostatní osobní výdaje                               52.000,00           52.000,00            50.043,00   96,24   96,2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031 Povinné poj.na soc.zab.a přísp.na st.pol.z          10.000,00           15.000,00            14.208,00  142,08   94,7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032 Povinné poj.na veřejné zdravotní pojištění           4.000,00            4.000,00             3.352,00   83,80   83,8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139 Nákup materiálu j.n.                                 1.000,00            6.000,00             6.155,30  615,53  102,5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169 Nákup ostatních služeb                              30.000,00           19.000,00            18.598,90   62,00   97,8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192 Poskytnuté neinvestiční příspěvky a náhrad                               5.000,00             5.000,00  *******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222 Neinv.dotace občanským sdružením                   100.000,00          100.000,00            23.220,00   23,22   23,2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229 Ostatní neinv.dotace nezisk.a podob.organi                               5.000,00             5.000,00  *******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419 5492 Dary obyvatelstvu                                   10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419      Ostatní tělovýchovná činnost                       207.000,00          221.000,00           142.444,20   68,81   64,4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011 Platy zaměstnanců v pracovním poměru                38.000,00           38.000,00            36.870,00   97,03   97,0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023 Odměny členů zastupitelstev obcí a krajů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031 Povinné poj.na soc.zab.a přísp.na st.pol.z          10.000,00           10.000,00             9.041,00   90,41   90,4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032 Povinné poj.na veřejné zdravotní pojištění           3.000,00            3.000,00             3.128,00  104,27  104,27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511 5139 Nákup materiálu j.n.                                 3.000,00            5.000,00-            3.455,60  115,19   69,11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151 Studená voda                                        13.000,00            6.000,00            10.976,80   84,44  182,9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154 Elektrická energie                                   8.000,00            8.000,00             8.038,56  100,48  100,4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511 5169 Nákup ostatních služeb                                                                          448,1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511 5171 Opravy a udržování                                  10.000,00           14.000,00            14.350,60  143,51  102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511      Všeobecná ambulantní péče                           85.000,00           74.000,00            86.308,66  101,54  116,6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021 Ostatní osobní výdaje                                7.000,00            7.000,00             7.734,00  110,49  110,4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37 Drobný hmotný dlouhodobý majetek                                        10.000,00             9.980,00  *******  99,8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39 Nákup materiálu j.n.                                10.000,00           10.000,00             1.575,00   15,75   15,7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51 Studená voda                                        65.000,00           74.000,00           112.859,60  173,63  152,5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53 Plyn                                               156.000,00          126.000,00            90.195,00   57,82   71,5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54 Elektrická energie                                  25.000,00           25.000,00            28.670,22  114,68  114,6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69 Nákup ostatních služeb                              15.000,00           29.000,00            32.233,60  214,89  111,1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2 5171 Opravy a udržování                                  50.000,00           40.000,00            38.388,30   76,78   95,9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12 5660 Neinvestiční půjčené prostředky obyvatelst                                                  370.000,0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12      Bytové hospodářství                                328.000,00          321.000,00           691.635,72  210,86  215,4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13 5139 Nákup materiálu j.n.                                                                             86,3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5151 Studená voda                                         2.000,00            2.000,00             2.262,70  113,14  113,1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5154 Elektrická energie                                   7.000,00            7.000,00            18.050,66  257,87  257,8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13 5169 Nákup ostatních služeb                                                                          622,1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13 5171 Opravy a udržování                                                      24.000,00            23.614,10  *******  98,3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613      Nebytové hospodářství                                9.000,00           33.000,00            44.635,86  495,95  135,2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5011 Platy zaměstnanců v pracovním poměru                                                          2.953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5031 Povinné poj.na soc.zab.a přísp.na st.pol.z                                                      768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5032 Povinné poj.na veřejné zdravotní pojištění                                                      266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1 5139 Nákup materiálu j.n.                                20.000,00            8.000,00             5.107,50   25,54   63,8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5151 Studená voda                                                                                    133,3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1 5154 Elektrická energie                                 220.000,00          220.000,00           203.221,14   92,37   92,37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1 5169 Nákup ostatních služeb                                                                        2.686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1 5171 Opravy a udržování                                                      35.000,00            17.129,30  *******  48,9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1 6121 Budovy, haly a stavby                               35.000,00           45.000,00            45.906,00  131,16  102,0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631      Veřejné osvětlení                                  275.000,00          308.000,00           278.170,24  101,15   90,3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2 5139 Nákup materiálu j.n.                                                                            825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2 5169 Nákup ostatních služeb                              10.000,00           10.000,00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2 5171 Opravy a udržování                                                                            4.189,5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3632      Pohřebnictví                                        10.000,00           10.000,00             5.014,50   50,15   50,1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3 5154 Elektrická energie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3 5171 Opravy a udržování                                   4.000,00                                52.557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3 6121 Budovy, haly a stavby                                                  257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33      Výstavba a údržba místních inženýrských sí           4.000,00          257.000,00            52.557,00  *******  20,4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021 Ostatní osobní výdaje                              230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031 Povinné poj.na soc.zab.a přísp.na st.pol.z         127.000,00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032 Povinné poj.na veřejné zdravotní pojištění          42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038 Ostatní povinné pojistné hrazené zaměstnav                              18.000,00            13.813,30  *******  76,7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37 Drobný hmotný dlouhodobý majetek                                        11.000,00            11.054,10  ******* 100,4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39 Nákup materiálu j.n.                                65.000,00          100.000,00            66.609,10  102,48   66,6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41 Úroky vlastní                                      212.000,00           32.000,00            33.080,01   15,60  103,3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9 5154 Elektrická energie                                                                              155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63 Služby peněžních ústavů                              5.000,00            5.000,00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9 5165 Nájemné za půdu                                                                                 254,3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69 Nákup ostatních služeb                              60.000,00           78.000,00            75.621,80  126,04   96,95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71 Opravy a udržování                                                       5.000,00             5.376,00  ******* 107,5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175 Pohoštění                                                               12.000,00            12.820,90  ******* 106,8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222 Neinv.dotace občanským sdružením                     1.000,00            1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229 Ostatní neinv.dotace nezisk.a podob.organi           5.000,00            9.000,00             9.397,40  187,95  104,4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639 5361 Nákup kolků                                                                                   1.55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362 Platby daní a poplatků                             300.000,00          340.000,00           335.137,00  111,71   98,57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5492 Dary obyvatelstvu                                    5.000,00            5.000,00             2.421,00   48,42   48,4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6121 Budovy, haly a stavby                                                1.386.000,00         1.398.778,50  ******* 100,9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6126 Projektová dokumentace                              34.000,00           34.000,00            51.000,00  150,00  15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639 6130 Pozemky                                                                489.500,00           494.581,00  ******* 101,04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639      Komunální služby a územní rozvoj j.n.            1.086.000,00        2.525.500,00         2.511.649,41  231,28   99,45 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5138 Nákup zboží (za účelem dalšího prodeje)                                 36.000,00            35.848,00  *******  99,5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5139 Nákup materiálu j.n.                                 2.000,00            2.000,00               182,00    9,10    9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722 5154 Elektrická energie                                                                            1.372,7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5169 Nákup ostatních služeb                             692.000,00          755.000,00           719.525,50  103,98   95,3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5171 Opravy a udržování                                   1.800,00            1.800,00             4.368,00  242,67  242,6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5329 Ostatní neinv.dotace veř.rozp.územní úrovn          10.200,00           10.200,00            10.160,00   99,61   99,61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722 5361 Nákup kolků                                                                                     2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2 6121 Budovy, haly a stavby                                                2.191.800,00         2.191.783,00  *******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722      Sběr a svoz komunálních odpadů                     706.000,00        2.996.800,00         2.963.439,20  419,75   98,8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29 5169 Nákup ostatních služeb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729      Ostatní nakládání s odpady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45 5011 Platy zaměstnanců v pracovním poměru                                     6.000,00             3.031,00  *******  50,5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3745 5139 Nákup materiálu j.n.                                                                          3.272,5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45 5156 Pohonné hmoty a maziva                              25.000,00           17.000,00            16.700,20   66,80   98,2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45 5169 Nákup ostatních služeb                               9.000,00            1.000,00               656,51    7,29   65,6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3745 5171 Opravy a udržování                                  15.000,00           15.000,00            11.141,00   74,27   74,27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3745      Péče o vzhled obcí a veřejnou zeleň                 49.000,00           39.000,00            34.801,21   71,02   89,2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199 5410 Sociální dávky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4199      Ostatní dávky povahy sociálního zabezpečen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2 5141 Úroky vlastní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2 6121 Budovy, haly a stavby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4312      Domovy pro zdravotně postižené občany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4 5137 Drobný hmotný dlouhodobý majetek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4314      Pečovatelská služba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37 Drobný hmotný dlouhodobý majetek                   480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39 Nákup materiálu j.n.                                                    10.000,00             2.237,00  *******  22,3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41 Úroky vlastní                                                           20.000,00            16.075,00  *******  80,3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51 Studená voda                                                             5.000,00             5.080,40  ******* 101,6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53 Plyn                                                                    35.000,00            35.000,00  ******* 100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69 Nákup ostatních služeb                                                  87.000,00            88.115,50  ******* 101,2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5175 Pohoštění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4317 6121 Budovy, haly a stavby                           16.341.000,00       17.498.000,00        17.324.632,00  106,02   99,0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4317 6143 Investiční úroky                                                                             17.197,21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4317      Domovy “ penziony pro staré občany              16.821.000,00       17.655.000,00        17.488.337,11  103,97   99,0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4319 5492 Dary obyvatelstvu                                                                             4.5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* 4319      Ost.soc.péče a pomoc zdr.postiženým(kromě                                                     4.5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212 5021 Ostatní osobní výdaje                                1.000,00            1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5212 5139 Nákup materiálu j.n.                                                                            148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5212      Ochrana obyvatelstva                                 1.000,00            1.000,00               148,00   14,80   14,8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019 Ostatní platy                                                            8.000,00             7.599,00  *******  94,9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021 Ostatní osobní výdaje                               18.000,00           18.000,00               706,00    3,92    3,9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5512 5039 Ostatní povinné pojistné placené zaměstnav                                                    1.579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32 Ochranné pomůcky                                    22.000,00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37 Drobný hmotný dlouhodobý majetek                    20.000,00           78.000,00            77.798,80  388,99   99,7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39 Nákup materiálu j.n.                                 6.000,00            6.000,00            13.985,50  233,09  233,0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54 Elektrická energie                                   6.000,00            6.000,00             3.788,01   63,13   63,13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56 Pohonné hmoty a maziva                              25.000,00           25.000,00            19.549,11   78,20   78,2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5512 5161 Služby pošt                                                                                      24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62 Služby telekomunikací a radiokomunikací              1.000,00            1.000,00             1.000,00  100,00  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63 Služby peněžních ústavů                             13.000,00           13.000,00            12.366,00   95,12   95,1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67 Služby školení a vzdělávání                         10.000,00            1.000,00               600,00    6,00   6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69 Nákup ostatních služeb                                                   5.000,00             4.080,93  *******  81,6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71 Opravy a udržování                                  20.000,00           25.000,00            23.875,00  119,38   95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5512 5173 Cestovné (tuzemské i zahraniční)                     2.000,00            2.000,00               435,00   21,75   21,75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5512      Požární ochrana “ dobrovolná část                  143.000,00          188.000,00           167.386,35  117,05   89,0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12 5023 Odměny členů zastupitelstev obcí a krajů           728.000,00          818.000,00           825.355,00  113,37  100,9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12 5031 Povinné poj.na soc.zab.a přísp.na st.pol.z         185.000,00          201.000,00           201.112,00  108,71  100,0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12 5032 Povinné poj.na veřejné zdravotní pojištění          61.000,00           71.000,00            69.616,00  114,12   98,0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112      Zastupitelstva obcí                                974.000,00        1.090.000,00         1.096.083,00  112,53  100,5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019 Ostatní platy                                                                                 3.230,5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021 Ostatní osobní výdaje                                                                        11.91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14 5139 Nákup materiálu j.n.                                                    27.100,00               732,00  *******   2,7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164 Nájemné                                                                                       6.200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169 Nákup ostatních služeb                                                                        2.925,5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173 Cestovné (tuzemské i zahraniční)                                                                277,4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14 5175 Pohoštění                                                                                     1.845,10  ******* *******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114      Volby do Parlamentu ČR                                                  27.100,00            27.120,50  ******* 100,0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11 Platy zaměstnanců v pracovním poměru             1.068.000,00        1.068.000,00           912.625,00   85,45   85,4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19 Ostatní platy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21 Ostatní osobní výdaje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23 Odměny členů zastupitelstev obcí a krajů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31 Povinné poj.na soc.zab.a přísp.na st.pol.z         278.000,00          278.000,00           237.836,00   85,55   85,5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032 Povinné poj.na veřejné zdravotní pojištění          91.000,00           91.000,00            77.333,00   84,98   84,9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31 Potraviny   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5132 Ochranné pomůcky                                                                                372,1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36 Knihy, učební pomůcky a tisk                        15.000,00           15.000,00            14.597,00   97,31   97,3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37 Drobný hmotný dlouhodobý majetek                    25.000,00           25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39 Nákup materiálu j.n.                                40.000,00           40.000,00            39.906,20   99,77   99,7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51 Studená voda                                         3.000,00            3.000,00             4.390,20  146,34  146,34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54 Elektrická energie                                 120.000,00          120.000,00           109.720,34   91,43   91,4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56 Pohonné hmoty a maziva                              20.000,00           20.000,00            13.725,69   68,63   68,63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1 Služby pošt                                         80.000,00           80.000,00            73.958,70   92,45   92,4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2 Služby telekomunikací a radiokomunikací             65.000,00           65.000,00            61.411,03   94,48   94,4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3 Služby peněžních ústavů                              3.000,00            3.000,00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4 Nájemné                                             13.000,00           13.000,00            14.640,00  112,62  112,62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7 Služby školení a vzdělávání                          3.000,00            3.000,00             4.300,00  143,33  143,3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69 Nákup ostatních služeb                             200.000,00          219.200,00           201.403,63  100,70   91,8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71 Opravy a udržování                                  20.000,00           20.700,00            38.362,40  191,81  185,3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5172 Programové vybavení                                                                           3.150,00  ******* *******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73 Cestovné (tuzemské i zahraniční)                     2.000,00            2.000,00             2.054,80  102,74  102,7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75 Pohoštění                                            5.000,00            5.000,00             1.710,70   34,21   34,2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82 Poskytované zálohy vlastní pokladně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189 Ostatní poskytované zálohy a jistiny 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5194 Věcné dary                                                                                   34.857,0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171 5361 Nákup kolků                            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>6171 5660 Neinvestiční půjčené prostředky obyvatelst                                                    4.482,40  ******* *******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6171      Činnost místní správy                            2.051.000,00        2.070.900,00         1.850.836,19   90,24   89,3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10 5141 Úroky vlastní                                       20.000,00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10 5162 Služby telekomunikací a radiokomunikací   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10 5163 Služby peněžních ústavů                                                 30.000,00            30.827,29  ******* 102,76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 6310      Obecné příjmy a výdaje z finančních operac          20.000,00           30.000,00            30.827,29  154,14  102,76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20 5163 Služby peněžních ústavů                             98.000,00           98.000,00            47.354,00   48,32   48,32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320      Pojištění funkčně nespecifikované                   98.000,00           98.000,00            47.354,00   48,32   48,32 </w:t>
      </w:r>
    </w:p>
    <w:p>
      <w:pPr>
        <w:pStyle w:val="Normal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30 5345 Převody vlastním rozpočtovým účtům                                     917.000,00           939.057,00  ******* 102,4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330 5349 Ostatní převody vlastním fondům                    100.000,00          100.000,00           189.282,00  189,28  189,28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330      Převody vlastním fondům v rozpočtech územn         100.000,00        1.017.000,00         1.128.339,00  ******* 110,9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409 5038 Ostatní povinné pojistné hrazené zaměstnav                    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cs="Courier" w:ascii="Courier" w:hAnsi="Courier"/>
          <w:sz w:val="16"/>
        </w:rPr>
        <w:t xml:space="preserve">6409 5163 Služby peněžních ústavů                 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 6409      Ostatní činnosti j.n.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-  -  -  -  -  -  -  -  -  -  -  -  -  -  -  -  -  -  -  -  -  -  -  -  -  -  -  -  -  -  -  -  -  -  -  -  -  -  -  -  -  -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*                                                          44.564.000,00       52.277.300,00        52.002.774,10  116,69   99,4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III. FINANCOVÁNÍ - třída 8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</w:t>
      </w:r>
      <w:r>
        <w:rPr>
          <w:rFonts w:cs="Courier" w:ascii="Courier" w:hAnsi="Courier"/>
          <w:b/>
          <w:sz w:val="16"/>
        </w:rPr>
        <w:t>N á z e v                               číslo   Schválený rozpočet    Rozpočet         Výsledek od         %       %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</w:t>
      </w:r>
      <w:r>
        <w:rPr>
          <w:rFonts w:cs="Courier" w:ascii="Courier" w:hAnsi="Courier"/>
          <w:b/>
          <w:sz w:val="16"/>
        </w:rPr>
        <w:t>položky                       po změnách        počátku roku        RS      RU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</w:t>
      </w:r>
      <w:r>
        <w:rPr>
          <w:rFonts w:cs="Courier" w:ascii="Courier" w:hAnsi="Courier"/>
          <w:b/>
          <w:sz w:val="16"/>
        </w:rPr>
        <w:t>/řádku/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16"/>
        </w:rPr>
        <w:t xml:space="preserve">            </w:t>
      </w:r>
      <w:r>
        <w:rPr>
          <w:rFonts w:cs="Courier" w:ascii="Courier" w:hAnsi="Courier"/>
          <w:b/>
          <w:sz w:val="16"/>
        </w:rPr>
        <w:t>text                                      r             1                    2</w:t>
      </w:r>
      <w:r>
        <w:rPr>
          <w:rFonts w:cs="Courier" w:ascii="Courier" w:hAnsi="Courier"/>
          <w:sz w:val="16"/>
        </w:rPr>
        <w:t xml:space="preserve">                    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Krátkodobé financování z tuzemska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rátkodobé vydané dluhopisy                    (+) 811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krátkod.vydaných dluhopisů    (-) 8112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rátkodobé přijaté půjčené prostředky          (+) 8113                             660.000,00          662.272,48         /100,34 </w:t>
      </w:r>
    </w:p>
    <w:p>
      <w:pPr>
        <w:pStyle w:val="TextBody"/>
        <w:rPr/>
      </w:pPr>
      <w:r>
        <w:rPr>
          <w:rFonts w:eastAsia="Courier"/>
        </w:rPr>
        <w:t xml:space="preserve"> </w:t>
      </w:r>
      <w:r>
        <w:rPr/>
        <w:t xml:space="preserve">Uhrazené splátky krátkodobých přij.půj.prostř. (-) 8114                             473.000,00-         293.114,37-        / 61,9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měna stavu krátk.prostředků na bank.účtech  (+/-) 8115                                                  13.811,24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krátk.operace řízení likvidity-příjmy  (+) 8117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krátk.operace řízení likvidity-výdaje  (-) 8118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louhodobé financování z tuzemska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Dlouhodobé vydané dluhopisy                    (+) 812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dlouh.vydaných dluhopisů      (-) 8122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Dlouhodobé přijaté půjčené prostředky          (+) 8123       3.000.000,00        4.500.000,00        4.000.000,00  133,33 / 88,89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dlouhodobých přij.půj.prostř. (-) 8124       4.150.000,00-       4.150.000,00-       4.169.075,00- 100,46 /100,46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měna stavu dlouh.prostředků na bank.účtech  (+/-) 8125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dlouh.operace řízení likvidity-příjmy  (+) 8127         310.000,00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dlouh.operace řízení likvidity-výdaje  (-) 8128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Krátkodobé financování ze zahraničí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rátkodobé vydané dluhopisy                    (+) 821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krátk.vydaných dluhopisů      (-) 8212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rátkodobé přijaté půjčené prostředky          (+) 8213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krátkodobých přij.půj.prostř. (-) 8214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měna stavu krátk.prostředků na bank.účtech  (+/-) 8215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krátk.operace řízení likvidity-příjmy  (+) 8217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krátk.operace řízení likvidity-výdaje  (-) 8218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Dlouhodobé financování ze zahraničí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Dlouhodobé vydané dluhopisy                    (+) 8221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dlouh. vydaných dluhopisů     (-) 8222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Dlouhodobé přijaté půjčené prostředky          (+) 8223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Uhrazené splátky dlouhodobých přij.půj.prostř. (-) 8224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měna stavu dlouh.prostředků na bank.účtech  (+/-) 8225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dlouh.operace řízení likvidity-příjmy  (+) 8227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Aktivní dlouh.operace řízení likvidity-výdaje  (-) 8228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Opravné položky k peněžním operacím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Operace z peněžních účtů organizace nemající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charakter příjmů a výdajů vládního sektoru   (+/-) 8901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Nerealizované kurzové rozdíly                (+/-) 8902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IV. REKAPITULACE PŘÍJMŮ, VÝDAJŮ, FINANCOVÁNÍ A JEJICH KONSOLIDACE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 </w:t>
      </w:r>
      <w:r>
        <w:rPr>
          <w:rFonts w:cs="Courier" w:ascii="Courier" w:hAnsi="Courier"/>
          <w:b/>
          <w:sz w:val="16"/>
        </w:rPr>
        <w:t>Číslo Schválený rozpočet      Rozpočet             Výsledek         %       %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</w:t>
      </w:r>
      <w:r>
        <w:rPr>
          <w:rFonts w:cs="Courier" w:ascii="Courier" w:hAnsi="Courier"/>
          <w:b/>
          <w:sz w:val="16"/>
        </w:rPr>
        <w:t>N Á Z E V                                řádku                        po změnách         od počátku roku     RS      RU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</w:t>
      </w:r>
      <w:r>
        <w:rPr>
          <w:rFonts w:cs="Courier" w:ascii="Courier" w:hAnsi="Courier"/>
          <w:b/>
          <w:sz w:val="16"/>
        </w:rPr>
        <w:t>text                                       r          41                  42                  43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1 - DAŇOVÉ PŘÍJMY                            4010      12.288.800,00       11.995.000,00       11.923.367,00   97,03 / 99,4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2 - NEDAŇOVÉ PŘÍJMY                          4020      13.129.000,00        2.762.000,00        3.080.089,59   23,46 /111,5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3 - KAPITÁLOVÉ PŘÍJMY                        4030                              23.000,00           37.485,50         /162,98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4 - PŘIJATÉ DOTACE                           4040      19.986.200,00       36.960.300,00       36.747.937,66  183,87 / 99,4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PŘÍJMY CELKEM                                      4050      45.404.000,00       51.740.300,00       51.788.879,75  114,06 /100,09 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ONSOLIDACE PŘÍJMŮ                                 4060         100.000,00        1.017.000,00        1.128.339,00  *******/110,9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2223 - Příjmy z finančního vypořádání minulých let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mezi krajem a obcemi                        4061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2441 - Splátky půjčených prostředků od obcí        40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2442 - Splátky půjčených prostředků od krajů       40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2449 - Ostatní splátky půjčených prostředků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od veřejných rozpočtů územní úrovně         40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121 - Neinvestiční přijaté dotace od obcí         4100         160.000,00          484.000,00          484.505,00  302,82 /100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122 - Neinvestiční přijaté dotace od krajů        4110                          12.001.300,00       12.001.300,00         /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4129 - Ostatní neinvestiční přijaté dotace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od rozpočtů územmní úrovně                  41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4133 - Převody z vlastních rezervních fondů        4130                                                                    /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4134 - Převody z rozpočtových účtů                 4140         100.000,00        1.017.000,00        1.106.996,00  *******/108,8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4139 - Ostatní převody z vlastních fondů           4150                                                  21.343,00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221 - Investiční přijaté dotace od obcí           41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222 - Investiční přijaté dotace od krajů          41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4229 - Ostatní investiční přijaté dotace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od rozpočtů územmní úrovně                  41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24 - Dotace přijaté z území jiného okresu      419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ZJ 025 - Splátky půjčených prostředků přijatých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 xml:space="preserve">z území jiného okresu                     4192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28 - Dotace přijaté z území jiného kraje       4193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ZJ 029 - Splátky půjčených prostředků přijaté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 xml:space="preserve">z území jiného kraje                      4194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PŘÍJMY CELKEM PO KONSOLIDACI                       4200      45.304.000,00       50.723.300,00       50.660.540,75  111,82 / 99,8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5 - BĚŽNÉ VÝDAJE                             4210      21.684.000,00       23.920.000,00       24.012.653,89  110,74 /100,39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6 - KAPITÁLOVÉ VÝDAJE                        4220      22.880.000,00       28.357.300,00       27.990.120,21  122,33 / 98,7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VÝDAJE CELKEM                                      4240      44.564.000,00       52.277.300,00       52.002.774,10  116,69 / 99,47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ONSOLIDACE VÝDAJŮ                                 4250         100.000,00        1.017.000,00        1.128.339,00  *******/110,9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321 - Neinvestiční dotace obcím                   42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323 - Neinvestiční dotace krajům                  42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5329 - Ostatní neinvestiční dotace veřejným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rozpočtům územní úrovně                     4280          71.200,00           71.200,00           70.430,00   98,92 / 98,92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5342 - Převody FKSP a sociál.fondu obcí a krajů    428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5344 - Převody vlastním rezervním fondům           42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5345 - Převody vlastním rozpočtovým účtům          4300                             917.000,00          939.057,00         /102,41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5349 - Ostatní převody vlastním fondům             4310         100.000,00          100.000,00          189.282,00  189,28 /189,2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366 - Výdaje z finančního vypořádání              4321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>minulých let mezi krajem a obcemi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641 - Neinvestiční půjčené prostředky obcím       433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642 - Neinvestiční půjčené prostředky krajům      434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5649 - Ostatní neinvestiční půjčené prostředk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veřejným rozpočtům územní úrovně            435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341 - Investiční transfery obcím                  43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342 - Investiční transfery krajům                 43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6349 - Ostatní investiční transfery veřejným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rozpočtům územní úrovně                     43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441 - Investiční půjčené prostředky obcím         44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442 - Investiční půjčené prostředky krajům        44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6449 - Ostatní investiční půjčené prostředk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</w:t>
      </w:r>
      <w:r>
        <w:rPr>
          <w:rFonts w:cs="Courier" w:ascii="Courier" w:hAnsi="Courier"/>
          <w:sz w:val="16"/>
        </w:rPr>
        <w:t xml:space="preserve">veřejným rozpočtům územní úrovně            4420          70.000,00           70.000,00           70.000,00  100,00 /1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26 - Dotace poskytnuté na území jiného okresu  442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27 - Půjčené prostředky poskytnuté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 xml:space="preserve">na území jiného okresu                    4422                                                                    /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35 - Dotace poskytnuté na území jiného kraje   4423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ZJ 036 - Půjčené prostředky poskytnuté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</w:t>
      </w:r>
      <w:r>
        <w:rPr>
          <w:rFonts w:cs="Courier" w:ascii="Courier" w:hAnsi="Courier"/>
          <w:sz w:val="16"/>
        </w:rPr>
        <w:t xml:space="preserve">na území jiného kraje                     4424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VÝDAJE CELKEM PO KONSOLIDACI                       4430      44.464.000,00       51.260.300,00       50.874.435,10  114,42 / 99,25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SALDO PŘÍJMŮ A VÝDAJŮ PO KONSOLIDACI               4440         840.000,00          537.000,00-         213.894,35-  25,46-/ 39,8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TŘÍDA 8 - FINANCOVÁNÍ                              4450         840.000,00-         537.000,00          213.894,35   25,46-/ 39,83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KONSOLIDACE FINANCOVÁNÍ                            44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FINANCOVÁNÍ CELKEM PO KONSOLIDACI                  4470         840.000,00-         537.000,00          213.894,35   25,46-/ 39,83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VI. STAVY A OBRATY NA BANKOVNÍCH ÚČTECH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     </w:t>
      </w:r>
      <w:r>
        <w:rPr>
          <w:rFonts w:cs="Courier" w:ascii="Courier" w:hAnsi="Courier"/>
          <w:b/>
          <w:sz w:val="16"/>
        </w:rPr>
        <w:t>Číslo       Počáteční stav          Stav ke konci          Změna stavu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</w:t>
      </w:r>
      <w:r>
        <w:rPr>
          <w:rFonts w:cs="Courier" w:ascii="Courier" w:hAnsi="Courier"/>
          <w:b/>
          <w:sz w:val="16"/>
        </w:rPr>
        <w:t>Název bankovního účtu                                  řádku          k 1.1.            vykazovaného období      bankovních účtů</w:t>
      </w:r>
    </w:p>
    <w:p>
      <w:pPr>
        <w:pStyle w:val="Normal"/>
        <w:rPr/>
      </w:pPr>
      <w:r>
        <w:rPr>
          <w:rFonts w:eastAsia="Courier" w:cs="Courier" w:ascii="Courier" w:hAnsi="Courier"/>
          <w:b/>
          <w:sz w:val="16"/>
        </w:rPr>
        <w:t xml:space="preserve"> </w:t>
      </w:r>
      <w:r>
        <w:rPr>
          <w:rFonts w:cs="Courier" w:ascii="Courier" w:hAnsi="Courier"/>
          <w:b/>
          <w:sz w:val="16"/>
        </w:rPr>
        <w:t>text                                                     r              61                     62</w:t>
      </w:r>
      <w:r>
        <w:rPr>
          <w:rFonts w:cs="Courier" w:ascii="Courier" w:hAnsi="Courier"/>
          <w:sz w:val="16"/>
        </w:rPr>
        <w:t xml:space="preserve">                      63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Základní běžný účet                                    6010                                      15.364,84               15.364,84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Vkladový výdajový účet                                 6020              X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Běžné účty peněžních fondů                             6030              711.652,95             682.476,87               29.176,08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Běžné účty celkem                                      6040              711.652,95             697.841,71               13.811,24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>Bankovní účty k limitům OS                             6050              X                                              X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Příjmový účet                                          6060              X                                               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VII. VYBRANÉ ZÁZNAMOVÉ JEDNOTKY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  <w:t>N á z e v                                  Číslo  Schválený rozpočet         Rozpočet         Výsledek od     %       %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 </w:t>
      </w:r>
      <w:r>
        <w:rPr>
          <w:rFonts w:cs="Courier" w:ascii="Courier" w:hAnsi="Courier"/>
          <w:b/>
          <w:sz w:val="16"/>
        </w:rPr>
        <w:t>řádku                            po změnách        počátku roku    RS      RU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</w:t>
      </w:r>
      <w:r>
        <w:rPr>
          <w:rFonts w:cs="Courier" w:ascii="Courier" w:hAnsi="Courier"/>
          <w:b/>
          <w:sz w:val="16"/>
        </w:rPr>
        <w:t>text                                         r           71                    72                 73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4 - Dotace přijaté z území jiného okresu       70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223 - Příj.z fin.vypoř.min.let mezi krajem a obcemi709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21 - Neinvestiční přijaté dotace od obcí          71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29 - Ost.neinv.přij.dotace od rozp.územ.úrovně    71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21 - Investiční přijaté dotace od obcí            71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29 - Ost.inv.přij.dotace od rozpočtů územ.úrovně  713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5 - Splátky půjč.prostř.přij.z území j.okresu  714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41 - Splátky půjčených prostředků od obcí         715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49 - Ost.splátky půj.prostř.od veř.roz.úz.úrovně  71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6 - Dotace poskytnuté na území jiného okresu   71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21 - Neinvestiční dotace obcím                    71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29 - Ostatní neinv.dotace veř.rozp.územní úrovně  71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66 - Výd.z fin.vypoř.min.let mezi krajem a obcemi 719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341 - Investiční transfery obcím                   72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349 - Ost.inv.transfery veř.rozpočtům územní úrovně72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7 - Půjčené prostř.posk.na území jiného okresu 72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641 - Neinvestiční půjčené prostředky obcím        723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5649 - Ost.neinvestiční půjčené prostředky veřejným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rozpočtům územní úrovně                      724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441 - Investiční půjčené prostředky obcím          725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6449 - Ost.investiční půjčené prostředky veřejným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rozpočtům územní úrovně                      7260                                                                    /      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8 - Dotace přijaté z území jiného kraje        72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223 - Příj.z fin.vypoř.min.let mezi krajem a obcemi729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21 - Neinvestiční přijaté dotace od obcí          73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22 - Neinvestiční přijaté dotace od krajů         73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29 - Ost.neinv.přij.dotace od rozpočtů územ.úrovně73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21 - Investiční přijaté dotace od obcí            733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22 - Investiční přijaté dotace od krajů           734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29 - Ost.inv.přij.dotace od rozpočtů územní úrovně735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29 - Splátky půj.prostř.přij.z území j.kraje    73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41 - Splátky půjčených prostředků od obcí         73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42 - Splátky půjčených prostředků od krajů        73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49 - Ostatní splátky půjčených prostředků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od veřejných rozpočtů územní úrovně          73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35 - Dotace poskytnuté na území jiného kraje    74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21 - Neinvestiční dotace obcím                    74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23 - Neinvestiční dotace krajům                   74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29 - Ost.neinvest.dotace veř.rozp.územ.úrovně     743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366 - Výd.z fin.vypoř.min.let mezi krajem a obcemi 7431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341 - Investiční transfery obcím                   744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342 - Investiční transfery krajům                  745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349 - Ost.inv.transf.veř.rozpočtům územ.úrovně     746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ZJ 036 - Půjčené prostř.posk.na území jiného kraje  747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v tom položky: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641 - Neinvestiční půjčené prostředky obcím        748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5642 - Neinvestiční půjčené prostředky krajům       749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5649 - Ostatní neinvestiční půjčené prostředk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veřejným rozpočtům územní úrovně             750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441 - Investiční půjčené prostředky obcím          751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6442 - Investiční půjčené prostředky krajům         7520                                                                    /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6449 - Ostatní investiční půjčené prostředky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veřejným rozpočtům územní úrovně             7530                                                                    /       </w:t>
      </w:r>
    </w:p>
    <w:p>
      <w:pPr>
        <w:pStyle w:val="Heading1"/>
        <w:pBdr>
          <w:top w:val="single" w:sz="4" w:space="1" w:color="000000"/>
        </w:pBdr>
        <w:rPr/>
      </w:pPr>
      <w:r>
        <w:rPr/>
        <w:t>VIII. Doplňující ukazatele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  <w:t>Název ukazatele                            Číslo    Schválený rozpočet         Rozpočet        Výsledek od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                                           </w:t>
      </w:r>
      <w:r>
        <w:rPr>
          <w:rFonts w:cs="Courier" w:ascii="Courier" w:hAnsi="Courier"/>
          <w:b/>
          <w:sz w:val="16"/>
        </w:rPr>
        <w:t>řádku                              po změnách       počátku roku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      </w:t>
      </w:r>
      <w:r>
        <w:rPr>
          <w:rFonts w:cs="Courier" w:ascii="Courier" w:hAnsi="Courier"/>
          <w:b/>
          <w:sz w:val="16"/>
        </w:rPr>
        <w:t>text                                        r             81                     82               83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</w:t>
      </w:r>
      <w:r>
        <w:rPr>
          <w:rFonts w:cs="Courier" w:ascii="Courier" w:hAnsi="Courier"/>
          <w:sz w:val="16"/>
        </w:rPr>
        <w:t>801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</w:t>
      </w:r>
      <w:r>
        <w:rPr>
          <w:rFonts w:cs="Courier" w:ascii="Courier" w:hAnsi="Courier"/>
          <w:sz w:val="16"/>
        </w:rPr>
        <w:t>802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</w:t>
      </w:r>
      <w:r>
        <w:rPr>
          <w:rFonts w:cs="Courier" w:ascii="Courier" w:hAnsi="Courier"/>
          <w:sz w:val="16"/>
        </w:rPr>
        <w:t>803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</w:t>
      </w:r>
      <w:r>
        <w:rPr>
          <w:rFonts w:cs="Courier" w:ascii="Courier" w:hAnsi="Courier"/>
          <w:sz w:val="16"/>
        </w:rPr>
        <w:t>804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</w:t>
      </w:r>
      <w:r>
        <w:rPr>
          <w:rFonts w:cs="Courier" w:ascii="Courier" w:hAnsi="Courier"/>
          <w:sz w:val="16"/>
        </w:rPr>
        <w:t>8050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IX. Přijaté dotace a půjčky ze státního rozpočtu a státních fondů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b/>
          <w:sz w:val="16"/>
        </w:rPr>
        <w:t>Účelový                                        ČÚC Položka                                             Výsledek od</w:t>
      </w:r>
    </w:p>
    <w:p>
      <w:pPr>
        <w:pStyle w:val="Normal"/>
        <w:rPr>
          <w:rFonts w:ascii="Courier" w:hAnsi="Courier" w:cs="Courier"/>
          <w:b/>
          <w:b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</w:t>
      </w:r>
      <w:r>
        <w:rPr>
          <w:rFonts w:cs="Courier" w:ascii="Courier" w:hAnsi="Courier"/>
          <w:b/>
          <w:sz w:val="16"/>
        </w:rPr>
        <w:t>znak                                                                                                 počátku roku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b/>
          <w:sz w:val="16"/>
        </w:rPr>
        <w:t xml:space="preserve">   </w:t>
      </w:r>
      <w:r>
        <w:rPr>
          <w:rFonts w:cs="Courier" w:ascii="Courier" w:hAnsi="Courier"/>
          <w:b/>
          <w:sz w:val="16"/>
        </w:rPr>
        <w:t xml:space="preserve">a                                             b   c                                                       93         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13101 Urad prace- VPP                          614 4116 Ostatní neinvestiční přijaté dotace ze s          233.099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13101 Urad prace- VPP                              XXXX                                                   233.099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17534 Limitni dotace-Prumyslova zona-lokalita  614 4211 Investiční přijaté dotace z všeob. pokl.                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17534 Limitni dotace-Prumyslova zona-lokalita  614 4216 Ostatní investiční přijaté dotace ze stá          693.00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17534 Limitni dotace-Prumyslova zona-lokalita      XXXX                                                   693.0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33150 skola-ucelovy transfer                   614 4116 Ostatní neinvestiční přijaté dotace ze s                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33150 skola-ucelovy transfer                   614 4122 Neinvestiční přijaté dotace od krajů           11.871.0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33150 skola-ucelovy transfer                       XXXX                                                11.871.0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33245 Podpora informačních technologií ve výuc 614 4122 Neinvestiční přijaté dotace od krajů               61.00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33245 Podpora informačních technologií ve výuc     XXXX                                                    61.000,00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0104 TDO-Rekultivace skladky                  614 4213 Investiční přijaté dotace ze státních fo                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90104 TDO-Rekultivace skladky                      XXXX                                                         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0105 SFZP-rekultivace skladky                 614 4213 Investiční přijaté dotace ze státních fo        1.315.070,0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90105 SFZP-rekultivace skladky                     XXXX                                                 1.315.07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2560 Dům s pečovatelskou službou-limit        614 4213 Investiční přijaté dotace ze státních fo       12.197.139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92560 Dům s pečovatelskou službou-limit            XXXX                                                12.197.139,1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8290 Referendum-material                      614 4111 Neinvestiční přijaté dotace z všeob.pokl           27.120,5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*98290 Referendum-material                          XXXX                                                    27.120,5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8663 Poldr -limit                             614 4211 Investiční přijaté dotace z všeob. pokl.        6.291.049,7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8663 Poldr -limit                             614 4216 Ostatní investiční přijaté dotace ze stá                0,0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*98663 Poldr -limit                                 XXXX                                                 6.291.049,70 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-    -    -    -    -    -    -    -    -    -    -    -    -    -    -    -    -    -    -    -    -    -    -    -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C e l k e m                                                                                      32.688.478,30 </w:t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““““““““““““““““““““““““““““““““““““““““““““““““““““““““““““““““““““““““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20:00Z</dcterms:created>
  <dc:creator>Vozáriková Eliška</dc:creator>
  <dc:description/>
  <dc:language>en-US</dc:language>
  <cp:lastModifiedBy>Vozáriková Eliška</cp:lastModifiedBy>
  <dcterms:modified xsi:type="dcterms:W3CDTF">2004-06-18T09:20:00Z</dcterms:modified>
  <cp:revision>2</cp:revision>
  <dc:subject/>
  <dc:title>Strana:      1</dc:title>
</cp:coreProperties>
</file>