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PŘIZNÁNÍ K MÍSTNÍMU POPLATKU ZE PS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3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440"/>
        <w:gridCol w:w="1748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držitele ps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valé bydliště držitele p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 sídlo firmy /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idenční číslo znám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meno p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narození p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lav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ršení stáří psa 3 měsíc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srst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četí držení psa starší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p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Okříškách dne                                           podpis držitele</w:t>
            </w:r>
          </w:p>
        </w:tc>
      </w:tr>
    </w:tbl>
    <w:p>
      <w:pPr>
        <w:pStyle w:val="Heading1"/>
        <w:jc w:val="center"/>
        <w:rPr/>
      </w:pPr>
      <w:r>
        <w:rPr/>
        <w:t>Formát A6</w:t>
      </w:r>
    </w:p>
    <w:sectPr>
      <w:type w:val="nextPage"/>
      <w:pgSz w:w="8391" w:h="5953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5:32:00Z</dcterms:created>
  <dc:creator>Mahelová</dc:creator>
  <dc:description/>
  <dc:language>en-US</dc:language>
  <cp:lastModifiedBy>Mahelova</cp:lastModifiedBy>
  <cp:lastPrinted>2006-01-17T14:29:00Z</cp:lastPrinted>
  <dcterms:modified xsi:type="dcterms:W3CDTF">2006-01-24T06:36:00Z</dcterms:modified>
  <cp:revision>7</cp:revision>
  <dc:subject/>
  <dc:title/>
</cp:coreProperties>
</file>