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sz w:val="22"/>
        </w:rPr>
        <w:t xml:space="preserve">VYÚČTOVÁNÍ ÚČELOVÉ DOTACE NA PROGRAM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ROZVOJE KULTURY A SPORTU V ROCE 2009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Řádné vyúčtování použitých prostředků provést do 10.12.2009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ředkladatel:</w:t>
      </w:r>
      <w:r>
        <w:rPr>
          <w:b w:val="false"/>
        </w:rPr>
        <w:t xml:space="preserve">           ………………………………………………..………………………………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</w:rPr>
      </w:pPr>
      <w:r>
        <w:rPr/>
        <w:t>Název akce:</w:t>
      </w:r>
      <w:r>
        <w:rPr>
          <w:b w:val="false"/>
        </w:rPr>
        <w:t xml:space="preserve">              ……………………………………………………………………………………..………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Místo konání akce:</w:t>
      </w:r>
      <w:r>
        <w:rPr>
          <w:b w:val="false"/>
        </w:rPr>
        <w:t xml:space="preserve">  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Termín akce:</w:t>
      </w:r>
      <w:r>
        <w:rPr>
          <w:b w:val="false"/>
        </w:rPr>
        <w:t xml:space="preserve">           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</w:rPr>
      </w:pPr>
      <w:r>
        <w:rPr>
          <w:sz w:val="24"/>
        </w:rPr>
        <w:t>Skutečný rozpočet za akci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 w:val="22"/>
        </w:rPr>
        <w:t>Příjmy:                                                                                  Výdaje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vlastní prostředky:                                ……………..                      nájem:                                 …………….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sponzorství, dary:                                 ……………..                      strava:                                 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statní příjmy:                                      ……………..                      cestovné:                             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</w:rPr>
        <w:t xml:space="preserve">dotace obce:                                         </w:t>
      </w:r>
      <w:r>
        <w:rPr>
          <w:b w:val="false"/>
          <w:u w:val="single"/>
        </w:rPr>
        <w:t xml:space="preserve">…………….. </w:t>
      </w:r>
      <w:r>
        <w:rPr>
          <w:b w:val="false"/>
        </w:rPr>
        <w:t xml:space="preserve">                      odměny:                             ……………..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                    </w:t>
      </w:r>
      <w:r>
        <w:rPr>
          <w:b w:val="false"/>
        </w:rPr>
        <w:t xml:space="preserve">ostatní:                               </w:t>
      </w:r>
      <w:r>
        <w:rPr>
          <w:b w:val="false"/>
          <w:u w:val="single"/>
        </w:rPr>
        <w:t xml:space="preserve">……………..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>
          <w:b w:val="false"/>
        </w:rPr>
        <w:t xml:space="preserve">C E L K E M:                                      ……………..                       C E L K E M:                    …………….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atum vyúčtování:                               ……………………………………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2"/>
        </w:rPr>
      </w:pPr>
      <w:r>
        <w:rPr>
          <w:sz w:val="22"/>
        </w:rPr>
        <w:t>Za správnost odpovídá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                       ………………………</w:t>
      </w:r>
      <w:r>
        <w:rPr>
          <w:b w:val="false"/>
        </w:rPr>
        <w:t>..                       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jméno a příjmení                                              podpis                                                 razítko                                                                        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tvrzení o převzetí a správnosti vyúčtování příspěvku na zájmovou akci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…………………………                       …………………………                     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předseda komise SŽ                                           podpis                                                 datu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.S.: K vyúčtování se přiloží fotokopie veškerých prvotních dokladů a výpisů BÚ či výdejek, kterými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byly prostředky proplaceny.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VYÚČTOVÁNÍ ÚČELOVÉ DOTACE NA PROGRAM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ROZVOJE KULTURY A SPORTU V ROCE 2009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OPRAVY A INVESTIC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Řádné vyúčtování použitých prostředků provést do 10.12.2009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ředkladatel:</w:t>
      </w:r>
      <w:r>
        <w:rPr>
          <w:b w:val="false"/>
        </w:rPr>
        <w:t xml:space="preserve">           ………………………………………………..………………………………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</w:rPr>
      </w:pPr>
      <w:r>
        <w:rPr/>
        <w:t>Název akce:</w:t>
      </w:r>
      <w:r>
        <w:rPr>
          <w:b w:val="false"/>
        </w:rPr>
        <w:t xml:space="preserve">              ……………………………………………………………………………………..……….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</w:rPr>
      </w:pPr>
      <w:r>
        <w:rPr>
          <w:sz w:val="24"/>
        </w:rPr>
        <w:t>Skutečný rozpočet za akci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2"/>
        </w:rPr>
        <w:t xml:space="preserve">Příjmy:                                           </w:t>
      </w:r>
      <w:r>
        <w:rPr>
          <w:b w:val="false"/>
        </w:rPr>
        <w:t>C E L K E M                                                                ……………..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b w:val="false"/>
        </w:rPr>
        <w:t>rozpis položek:</w:t>
      </w: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 xml:space="preserve">vlastní prostředky:                                                        …………….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 xml:space="preserve">ostatní příjmy:                                                               ……………..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dotace obce:                                                                  ……………..</w:t>
      </w:r>
      <w:r>
        <w:rPr>
          <w:b w:val="false"/>
          <w:u w:val="single"/>
        </w:rPr>
        <w:t xml:space="preserve">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 w:val="22"/>
        </w:rPr>
        <w:t xml:space="preserve">Výdaje:                                           </w:t>
      </w:r>
      <w:r>
        <w:rPr>
          <w:b w:val="false"/>
        </w:rPr>
        <w:t xml:space="preserve">C E L K E M                                                               …………….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rozpis položek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…………………………………………                     ……………</w:t>
      </w:r>
      <w:r>
        <w:rPr>
          <w:b w:val="false"/>
        </w:rPr>
        <w:t>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…………………………………………                     ……………</w:t>
      </w:r>
      <w:r>
        <w:rPr>
          <w:b w:val="false"/>
        </w:rPr>
        <w:t>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…………………………………………                     ……………</w:t>
      </w:r>
      <w:r>
        <w:rPr>
          <w:b w:val="false"/>
        </w:rPr>
        <w:t>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…………………………………………                     ……………</w:t>
      </w:r>
      <w:r>
        <w:rPr>
          <w:b w:val="false"/>
        </w:rPr>
        <w:t>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atum vyúčtování:                                ……………………………………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2"/>
        </w:rPr>
      </w:pPr>
      <w:r>
        <w:rPr>
          <w:sz w:val="22"/>
        </w:rPr>
        <w:t>Za správnost odpovídá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                       ………………………</w:t>
      </w:r>
      <w:r>
        <w:rPr>
          <w:b w:val="false"/>
        </w:rPr>
        <w:t>..                       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jméno a příjmení                                              podpis                                                 razítko                                                                        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tvrzení o převzetí a správnosti vyúčtování příspěvku na opravy, výstavbu a nákup investic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…………………………                       …………………………                     ………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předseda komise SŽ                                           podpis                                                 datu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.S.: K vyúčtování se přiloží fotokopie veškerých prvotních dokladů a výpisů BÚ či výdejek, kterými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byly prostředky proplaceny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58:00Z</dcterms:created>
  <dc:creator>Kancelář</dc:creator>
  <dc:description/>
  <cp:keywords/>
  <dc:language>en-US</dc:language>
  <cp:lastModifiedBy>Kancelář</cp:lastModifiedBy>
  <cp:lastPrinted>2009-03-10T10:04:00Z</cp:lastPrinted>
  <dcterms:modified xsi:type="dcterms:W3CDTF">2009-03-10T09:04:00Z</dcterms:modified>
  <cp:revision>2</cp:revision>
  <dc:subject/>
  <dc:title/>
</cp:coreProperties>
</file>